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3‒2025.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ИМПЛЕМЕНТАЦИЈА СМЈЕРНИЦА ЗА ПОЛИТИКЕ</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Бруто домаћи производ</w:t>
            </w:r>
            <w:r>
              <w:rPr>
                <w:rStyle w:val="IndexLink"/>
                <w:i w:val="false"/>
                <w:lang w:val="sr-BA" w:eastAsia="en-US"/>
              </w:rPr>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Инфлација</w:t>
            </w:r>
            <w:r>
              <w:rPr>
                <w:rStyle w:val="IndexLink"/>
                <w:i w:val="false"/>
                <w:lang w:val="sr-BA" w:eastAsia="en-US"/>
              </w:rPr>
              <w:tab/>
              <w:t>29</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Тржиште рада</w:t>
            </w:r>
            <w:r>
              <w:rPr>
                <w:rStyle w:val="IndexLink"/>
                <w:i w:val="false"/>
                <w:lang w:val="sr-BA" w:eastAsia="en-US"/>
              </w:rPr>
              <w:tab/>
              <w:t>3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Спољни сектор</w:t>
            </w:r>
            <w:r>
              <w:rPr>
                <w:rStyle w:val="IndexLink"/>
                <w:i/>
                <w:smallCaps/>
                <w:lang w:val="sr-Latn-BA" w:eastAsia="en-US"/>
              </w:rPr>
              <w:t>000</w:t>
            </w:r>
            <w:r>
              <w:rPr>
                <w:rStyle w:val="IndexLink"/>
                <w:i w:val="false"/>
                <w:lang w:val="sr-BA" w:eastAsia="en-US"/>
              </w:rPr>
              <w:tab/>
              <w:t>36</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Финансијски сектор</w:t>
            </w:r>
            <w:r>
              <w:rPr>
                <w:rStyle w:val="IndexLink"/>
                <w:i w:val="false"/>
                <w:lang w:val="sr-BA" w:eastAsia="en-US"/>
              </w:rPr>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Ризици за макроекономске пројекције</w:t>
              <w:tab/>
              <w:t>4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СТРУКТУРНЕ РЕФОРМЕ У ПЕРИОДУ 2023‒2025. ГОДИНЕ</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Идентификација кључних препрека за конкурентност и инклузивни раст</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Сажетак реформских мјера</w:t>
              <w:tab/>
              <w:t>44</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Анализа по областима структурних реформи</w:t>
              <w:tab/>
              <w:t>5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18</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ИНСТИТУЦИОНАЛНА ПИТАЊА И УКЉУЧЕНОСТ ЗАИНТЕРЕСОВАНИХ СТРАНА</w:t>
              <w:tab/>
              <w:t>118</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BA"/>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Европска комисија (ЕК) је 12. октобра 2022. године за Босну и Херцеговину, условно препоручила статус кандидата за пуноправно чланство у ЕУ.</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још значајније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Смјерница за Програме економских реформи 2023‒2025. Западног Балкана и Турске (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Приједлог програма економских реформи Републике Српске за период 2023‒2025. годин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3‒2025). Приједлог ПЕР РС 2023‒2025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Даље, у оквиру Процјене Европске комисије за ПЕР 2022‒2024, Поглавље 4. Кључни структурни изазови и реформски приоритети, идентификовани су главни изазови јачања конкурентности и дугорочног и инклузивног раста:</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повећање запослености, посебно младих, жена и лица у рањивим друштвеним групама,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унапређење пословног окружења и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повећање ефикасности јавног сектора, посебно кроз побољшање учинка,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служили као основ код формулисања приједлога кључних реформских мјера Приједлога ПЕР РС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ИМПЛЕМЕНТАЦИЈА СМЈЕРНИЦА 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улазе у оквир за израду Приједлога ПЕР РС 2023‒2025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Уколико је потребно, искористити слободан фискални простор у буџету за 2022. годину за ублажавање потенцијалних негативних шокова путем циљане подршке рањивим домаћинствима и фирмама.</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У оквиру одговора Владе Републике Српске на кризу проузроковану пандемијом </w:t>
      </w:r>
      <w:r>
        <w:rPr>
          <w:lang w:val="sr-BA" w:eastAsia="en-US"/>
        </w:rPr>
        <w:t>ковид 19</w:t>
      </w:r>
      <w:r>
        <w:rPr>
          <w:lang w:val="sr-BA"/>
        </w:rPr>
        <w:t xml:space="preserve">, пружена је помоћ свим погођеним секторима како би се ублажиле негативне економске посљедице. </w:t>
      </w:r>
      <w:r>
        <w:rPr>
          <w:lang w:val="sr-BA" w:eastAsia="en-US"/>
        </w:rPr>
        <w:t>У 2020. и 2021. години Влада Републике Српске предузела је низ мјера с циљем помоћи здравственом сектору и привредним субјектима и предузетницима – носиоцима привредне активности, да што успјешније превазиђу посљедице изазване глобалном пандемијом</w:t>
      </w:r>
      <w:r>
        <w:rPr>
          <w:lang w:val="sr-BA"/>
        </w:rPr>
        <w:t xml:space="preserve"> </w:t>
      </w:r>
      <w:r>
        <w:rPr>
          <w:lang w:val="sr-BA" w:eastAsia="en-US"/>
        </w:rPr>
        <w:t>ковид 19 кроз очување радних мјеста, исплату плата, односно одржања ликвидности оних чија је привредна активност била смањена. Све мјере Владе Републике Српске допринијеле су томе да, послије Републике Србије, Република Српска има најмању стопу пада БДП-а у 2020. години. Т</w:t>
      </w:r>
      <w:r>
        <w:rPr>
          <w:lang w:val="sr-BA"/>
        </w:rPr>
        <w:t>ржиште рада је задржало стабилност и забиљежен је раст броја запослених и пад броја незапослених, те повећање просјечних плата и пензија</w:t>
      </w:r>
      <w:r>
        <w:rPr>
          <w:lang w:val="sr-BA" w:eastAsia="en-US"/>
        </w:rPr>
        <w:t xml:space="preserve"> током периода пандемије. Одлучан приступ Владе Републике Српске у спровођењу </w:t>
      </w:r>
      <w:r>
        <w:rPr>
          <w:lang w:val="sr-BA"/>
        </w:rPr>
        <w:t xml:space="preserve">одговора на кризу проузроковану пандемијом довео је до бржег опоравка привреде у 2021. годин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кризу проузроковану кризом у Украјини, Влада Републике Српске је током 2022. године спроводила и низ мјера с циљем ублажавања инфлаторних шокова и побољшања економско-социјалног положаја свих категорија становништв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запослене у јавном сектору повећана је цијена рада са 100 КМ на 110 КМ од 1. маја 2022. године, а од августа 2022. године платни коефицијенти увећани у одређеном проценту тако да су свим запосленим плате увећане за 10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мају текуће године најнижа плата у Републици Српској повећана је са 590 КМ на 650 КМ, и односи се на све запослене у Републици Српској.</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опредјељењем Владе Републике Српске да економски оснажи најосјетљивије категорије становништва, Министарство финансија Републике Српске је у септембру наставило са реализацијом пакета мјера финансијске помоћи за који је из Буџета издвојено 109,9 милиона КМ. Овим мјерама обухваћене су породице са четворо и више дјеце, незапослена дјеца погинулих бораца, борачке категорије, пензионери мла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започела са реализацијом мјера подршке породицама са четворо и више дјеце у којима је један од родитеља незапослен, а бар једно дијете малољетно. На основу расписаног јавног позива и обрађене документације, до сада је исплаћено по 750 КМ за 1.453 породице, за што су из Буџета издвојена средства у висини 1,1 милион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реализована и једнократна помоћ од 1.000 КМ дјеци погинулих бораца која се воде на евиденцији Завода за запошљавање, а из Буџета је исплаћено укупно 3,7 милиона КМ за 3.679 корисника овог пра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одлуке Владе Републике Српске, у септембру је исплаћена друга транша једнократне помоћи од по 100 КМ за 215.801 демобилисаног борца у Републици Српској. Из Буџета Републике Српске је, укључујући и прву траншу исплаћену у августу 2022. године, за једнократне подршке борцима издвојено 43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Једнократна помоћ од 100 КМ је исплаћена два пута и корисницима пензија у Републици Српској, те је по том основу из Буџета издвојено 36,1 милион КМ. Ова мјера је обухватила 180.317 пензионера којима су средства исплаћена путем банака или пош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акет подршке младима реализован је путем Министарства финансија, такође у двије транше, за шта је укупно издвојено 25,9 милиона КМ. У септембру је помоћ од по 100 КМ исплаћена за 131.862 млад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Влада Републике Српске је исплатила и 6 милиона КМ за реализацију Програма „Заједно до посла“, кроз који се финансира самозапошљавање дјеце погинулих бораца, демобилисаних бораца и ратних војних инвалида Војске Републике Српске у 2022. години. Средства која се кроз Програм „Заједно до посла“ додјељују као подстицај за самозапошљавање за наведене категорије, по једном лицу износе 10.000 КМ.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сим Програма „Заједно до посла“, у току је и реализација Програма самозапошљавања циљних категорија у привреди у 2022. години. До сада је овим програмом обухваћено 550 лица, за шта је исплаћено 2,75 милиона КМ.</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ба програма реализују се у оквиру спровођења Акционог плана запошљавања у Републици Српској за 2022. годину, за који је Влада Републике Српске обезбиједила 33,8 милиона КМ. Поред наведена два програма, Акциони план обухвата и: Програм подршке запошљавању младих са ВСС у статусу приправника у 2022. години, Програм подршке привреди путем поврата уплаћених пореза и доприноса за ново запошљавање радника, Програм обуке, доквалификације и преквалификације у 2022. години, те Програм подршке запошљавању Рома у Републици Српској у 2022. годин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Поред наведеног, Влада Републике Српске задужила је Министарство трговине и туризма да изврши расподјелу робе набављене у поступку интервентних набавки, а која је достављена за 15 јавних кухиња и укупно око 3.600 корисника.</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Под условом да је економски опоравак добро утврђен, вратити се фискалној политици стабилизације дуга од 2023. године и предвиђати постепено побољшање примарног биланса у средњорочним фискалним плановима.</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Током 2020. године ванредна ситуација и смањење привредне активности довели су до смањења остварених прихода, а мјере које је предузела Влада Републике Српске као одговор на пандемију одразиле су се на повећање расхода, што се у коначници одразило на високо учешће консолидованог буџетског дефицита у БДП-у од 5,6%, те се прешао праг консолидованог буџетског дефицита од 3%, који је прописан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Према наведеном, дошло је до кршења правила консолидованог буџетског дефицита, док при томе није прекршено правило о дугу.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До значајног побољшања фискалног биланса дошло је већ у 2021. години. Међутим, криза у 2022. години утицала је на значајан раст расхода, због уведених мјера Владе Републике Српске као одговора на нову кризу, али је с друге стране инфлација допринијела значајном расту прихода. Слиједом наведеног, планирано је да дефицит опште владе остане у законском оквиру, што ће се настојати одржати и у наредном трогодишњем периоду.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Повећати удио капиталне потрошње владе у БДП-у путем мјера за унапређење управљања јавним инвестицијама и путем убрзаног спровођења оних инвестиционих пројеката, који су били предмет јасне позитивне процјене трошкова и користи.</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Циљ унапређења управљања и извјештавања у домену јавних инвестиција је проширење обухвата пројеката јавних инвестиција, јачање идентификације приоритета у складу са секторским стратегијама и повезивање јавних инвестиција са буџетирањем.</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Један од основних предуслова за унапређење процедура за оцјену, утврђивање приоритета и избор пројеката јавних инвестиција представља поштовање и унапређење важеће законске и подзаконске регулативе која уређује област јавних инвестиција.</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С тим у вези, 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израдом програма економских реформи, обуци за представнике јавног сектора за припрему пројеката ЈПП, као и обуци запослених у јавном сектору за управљање пројектима.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Да би се побољшала ефикасност наплате пореза, осигурати ефикасну размјену информација о пореским обвезницима између пореских управа у земљи, а посебно разјаснити уставне надлежности за успостављање централног (тј. цјелодржавног) регистра банкарских рачуна физичких лица, у складу са правном тековином ЕУ</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 Предметни Меморандум обухвата сљедеће податке:</w:t>
      </w:r>
    </w:p>
    <w:p>
      <w:pPr>
        <w:pStyle w:val="ListParagraph"/>
        <w:numPr>
          <w:ilvl w:val="0"/>
          <w:numId w:val="19"/>
        </w:numPr>
        <w:spacing w:lineRule="atLeast" w:line="0"/>
        <w:ind w:left="426" w:hanging="426"/>
        <w:jc w:val="both"/>
        <w:rPr>
          <w:lang w:val="sr-BA"/>
        </w:rPr>
      </w:pPr>
      <w:r>
        <w:rPr>
          <w:lang w:val="sr-BA"/>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19"/>
        </w:numPr>
        <w:spacing w:lineRule="atLeast" w:line="0"/>
        <w:ind w:left="426" w:hanging="426"/>
        <w:jc w:val="both"/>
        <w:rPr/>
      </w:pPr>
      <w:r>
        <w:rPr>
          <w:lang w:val="sr-BA"/>
        </w:rPr>
        <w:t xml:space="preserve">Спољнотрговинско пословањe (увоз и извоз добара и услуга), </w:t>
      </w:r>
    </w:p>
    <w:p>
      <w:pPr>
        <w:pStyle w:val="ListParagraph"/>
        <w:numPr>
          <w:ilvl w:val="0"/>
          <w:numId w:val="19"/>
        </w:numPr>
        <w:spacing w:lineRule="atLeast" w:line="0"/>
        <w:ind w:left="426" w:hanging="426"/>
        <w:jc w:val="both"/>
        <w:rPr>
          <w:lang w:val="sr-BA"/>
        </w:rPr>
      </w:pPr>
      <w:r>
        <w:rPr>
          <w:lang w:val="sr-BA"/>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19"/>
        </w:numPr>
        <w:spacing w:lineRule="atLeast" w:line="0"/>
        <w:ind w:left="426" w:hanging="426"/>
        <w:jc w:val="both"/>
        <w:rPr>
          <w:lang w:val="sr-BA"/>
        </w:rPr>
      </w:pPr>
      <w:r>
        <w:rPr>
          <w:lang w:val="sr-BA"/>
        </w:rPr>
        <w:t>Размјена података о крајњој потрошњи пореских обвезника из ПДВ пријава и података са фискалних каса,</w:t>
      </w:r>
    </w:p>
    <w:p>
      <w:pPr>
        <w:pStyle w:val="ListParagraph"/>
        <w:numPr>
          <w:ilvl w:val="0"/>
          <w:numId w:val="19"/>
        </w:numPr>
        <w:spacing w:lineRule="atLeast" w:line="0"/>
        <w:ind w:left="426" w:hanging="426"/>
        <w:jc w:val="both"/>
        <w:rPr>
          <w:lang w:val="sr-BA"/>
        </w:rPr>
      </w:pPr>
      <w:r>
        <w:rPr>
          <w:lang w:val="sr-BA"/>
        </w:rPr>
        <w:t>Размјена поврата индиректних и директних пореза укључујући и поврат пореза на доходак,</w:t>
      </w:r>
    </w:p>
    <w:p>
      <w:pPr>
        <w:pStyle w:val="ListParagraph"/>
        <w:numPr>
          <w:ilvl w:val="0"/>
          <w:numId w:val="19"/>
        </w:numPr>
        <w:spacing w:lineRule="atLeast" w:line="0"/>
        <w:ind w:left="426" w:hanging="426"/>
        <w:jc w:val="both"/>
        <w:rPr/>
      </w:pPr>
      <w:r>
        <w:rPr>
          <w:lang w:val="sr-BA"/>
        </w:rPr>
        <w:t>Остварени промет добара и услуга пореских обвезника укључујући приходе и расходе,</w:t>
      </w:r>
    </w:p>
    <w:p>
      <w:pPr>
        <w:pStyle w:val="ListParagraph"/>
        <w:numPr>
          <w:ilvl w:val="0"/>
          <w:numId w:val="19"/>
        </w:numPr>
        <w:spacing w:lineRule="atLeast" w:line="0"/>
        <w:ind w:left="426" w:hanging="426"/>
        <w:jc w:val="both"/>
        <w:rPr>
          <w:lang w:val="sr-BA"/>
        </w:rPr>
      </w:pPr>
      <w:r>
        <w:rPr>
          <w:iCs/>
          <w:lang w:val="sr-BA"/>
        </w:rPr>
        <w:t>Пореске контроле, укључујући и износ разреза и период за који је извршен разрез,</w:t>
      </w:r>
    </w:p>
    <w:p>
      <w:pPr>
        <w:pStyle w:val="ListParagraph"/>
        <w:numPr>
          <w:ilvl w:val="0"/>
          <w:numId w:val="19"/>
        </w:numPr>
        <w:spacing w:lineRule="atLeast" w:line="0"/>
        <w:ind w:left="426" w:hanging="426"/>
        <w:jc w:val="both"/>
        <w:rPr>
          <w:lang w:val="sr-BA"/>
        </w:rPr>
      </w:pPr>
      <w:r>
        <w:rPr>
          <w:iCs/>
          <w:lang w:val="sr-BA"/>
        </w:rPr>
        <w:t>Податке о принудној наплати пореза,</w:t>
      </w:r>
    </w:p>
    <w:p>
      <w:pPr>
        <w:pStyle w:val="ListParagraph"/>
        <w:numPr>
          <w:ilvl w:val="0"/>
          <w:numId w:val="19"/>
        </w:numPr>
        <w:spacing w:lineRule="atLeast" w:line="0"/>
        <w:ind w:left="426" w:hanging="426"/>
        <w:jc w:val="both"/>
        <w:rPr>
          <w:lang w:val="sr-BA"/>
        </w:rPr>
      </w:pPr>
      <w:r>
        <w:rPr>
          <w:iCs/>
          <w:lang w:val="sr-BA"/>
        </w:rPr>
        <w:t>Размјену пореских обвезника ризичних профила и</w:t>
      </w:r>
    </w:p>
    <w:p>
      <w:pPr>
        <w:pStyle w:val="ListParagraph"/>
        <w:numPr>
          <w:ilvl w:val="0"/>
          <w:numId w:val="19"/>
        </w:numPr>
        <w:spacing w:lineRule="atLeast" w:line="0"/>
        <w:ind w:left="426" w:hanging="426"/>
        <w:jc w:val="both"/>
        <w:rPr>
          <w:lang w:val="sr-BA"/>
        </w:rPr>
      </w:pPr>
      <w:r>
        <w:rPr>
          <w:iCs/>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w:t>
      </w:r>
      <w:r>
        <w:rPr>
          <w:rFonts w:cs="Times New Roman" w:ascii="Times New Roman" w:hAnsi="Times New Roman"/>
          <w:sz w:val="24"/>
          <w:szCs w:val="24"/>
          <w:lang w:val="sr-BA" w:eastAsia="en-US"/>
        </w:rPr>
        <w:t>Агенција за посредничке информатичке и финансијске услуге Бања Лука</w:t>
      </w:r>
      <w:r>
        <w:rPr>
          <w:rFonts w:cs="Times New Roman" w:ascii="Times New Roman" w:hAnsi="Times New Roman"/>
          <w:sz w:val="24"/>
          <w:szCs w:val="24"/>
          <w:lang w:val="sr-BA" w:eastAsia="en-GB"/>
        </w:rPr>
        <w:t xml:space="preserve">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w:t>
      </w:r>
      <w:r>
        <w:rPr>
          <w:rFonts w:cs="Times New Roman" w:ascii="Times New Roman" w:hAnsi="Times New Roman"/>
          <w:sz w:val="24"/>
          <w:szCs w:val="24"/>
          <w:lang w:val="sr-BA" w:eastAsia="en-US"/>
        </w:rPr>
        <w:t xml:space="preserve">Директиве (ЕU) 2015/2366 и Регулативе (ЕU) 2016/679. Извори права Европске уније утврђују обавезу државама чланицама да успоставе регистре банкарских рачуна, који садрже минималне податке неопходне за идентификацију рачуна и власника тих рачуна, при чему је земљама чланицама препуштено да саме изаберу начин успостављања таквих регистара и њихово институционално рјешењ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r>
        <w:rPr>
          <w:rFonts w:cs="Times New Roman" w:ascii="Times New Roman" w:hAnsi="Times New Roman"/>
          <w:sz w:val="24"/>
          <w:szCs w:val="24"/>
          <w:lang w:val="sr-BA" w:eastAsia="en-GB"/>
        </w:rPr>
        <w:t xml:space="preserve"> У складу са овим законом АПИФ, коме је повјерено успостављање и вођење овог регистра, је овлашћен да, на основу поднесеног захтјева у писаној форми или електронском облику, податке из Регистра рачуна физичких лица достави, или омогући приступ тим подацима, за потребе пореске управе и другог контролног органа, у складу са прописима којима се уређују послови из њихових надлежности. У вршењу овлашћења која су му повјерена овим законом, АПИФ је дужан да поступа по закону којим се уређује општи управни поступак и одговоран је за достављање подата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С циљем </w:t>
      </w:r>
      <w:r>
        <w:rPr>
          <w:rFonts w:cs="Times New Roman" w:ascii="Times New Roman" w:hAnsi="Times New Roman"/>
          <w:sz w:val="24"/>
          <w:szCs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у сегменту допуне података које треба да садржи Регистар рачуна физичких ли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Регистри су успостављени, не само за потребе ефикасног прикупљања пореза, већ и за потребе спречавања прања новца и финансирања терористичких активности, као и извршавања свих принудних наплата легитимних повјерилаца.</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Такође, у Федерацији БиХ, у току је успостављање регистра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szCs w:val="24"/>
          <w:lang w:val="sr-BA"/>
        </w:rPr>
        <w:t xml:space="preserve"> Регистар сефова физичких и правних лица као централизована база података, усклађен је са захтјевом </w:t>
      </w:r>
      <w:r>
        <w:rPr>
          <w:rFonts w:cs="Times New Roman" w:ascii="Times New Roman" w:hAnsi="Times New Roman"/>
          <w:sz w:val="24"/>
          <w:szCs w:val="24"/>
          <w:lang w:val="sr-BA" w:eastAsia="en-US"/>
        </w:rPr>
        <w:t>Директиве (ЕУ) 2018/843 која уређује спречавање прања новца и финансирања терористичких активности.</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Припремити извјештај о потенцијалним обавезама, са посебним нагласком на оне које се односе на одговор на ковид кризу, и припремити стратегију спречавања настанка нових непредвиђених обавеза и управљања ризицима везаним за постојеће потенцијалне обавез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Гарантни програм је успостављен одлуком Владе Републике Српске у јулу 2020. године</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и ревидиран почетком децембра 2020. годин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као ковид 19 мјера подршке привреди. </w:t>
      </w:r>
      <w:r>
        <w:rPr>
          <w:rFonts w:cs="Times New Roman" w:ascii="Times New Roman" w:hAnsi="Times New Roman"/>
          <w:sz w:val="24"/>
          <w:szCs w:val="24"/>
          <w:lang w:val="sr-BA" w:eastAsia="en-US"/>
        </w:rPr>
        <w:t xml:space="preserve">Гарантним програмом, у име и за рачун Републике Српске, управља Гарантни фонд Републике Српске. </w:t>
      </w:r>
      <w:r>
        <w:rPr>
          <w:rFonts w:cs="Times New Roman" w:ascii="Times New Roman" w:hAnsi="Times New Roman"/>
          <w:sz w:val="24"/>
          <w:szCs w:val="24"/>
          <w:lang w:val="sr-BA"/>
        </w:rPr>
        <w:t xml:space="preserve">Циљ организовања Гарантног програма је олакшавање приступа кредитним средствима банака и микрокредитних организација. Програм је намијењен микро, малим и средњим предузећима, предузетницима, укључујући и пољопривредна газдинства, и реализује се путем портфолио гаранције за дјелимично обезбјеђење потраживања по кредиту одобреном од финансијског посред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пунама Закона о Гарантном фонду Републике Српске</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омогућено је да Гарантни фонд Републике Српске управља гарантним програмима које организује Република Српска у општем економском интересу ради олакшања приступа финансијским средствима и ублажавања посљедица наступања посебних околности на привред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ан износ гаранције у оквиру програма је 50 милиона КМ, а кредитни потенцијал финансијских посредника износи 238 милиона КМ. </w:t>
      </w:r>
      <w:r>
        <w:rPr>
          <w:rFonts w:cs="Times New Roman" w:ascii="Times New Roman" w:hAnsi="Times New Roman"/>
          <w:sz w:val="24"/>
          <w:szCs w:val="24"/>
          <w:lang w:val="sr-BA" w:eastAsia="en-US"/>
        </w:rPr>
        <w:t>Гарантни фонд Републике Српске је у складу са објављеним јавним позивом закључио уговоре о гарантовању</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са 11 финансијских организација (9 банака и 2 микрокредитна друштва) које су се обавезале да ће пласирати укупно 187.030.000 КМ кредитних средстава.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Имајући у виду негативне економске посљедице настале усљед пандемије корона вируса, као и неизвјесност у погледу завршетка пандемије, 2021. године Влада Републике Српске донијела је Одлуку о измјенама и допуни Одлуке о Гарантном програму подршке привреди за ублажавање посљедица пандемије болести COVID-19 изазване вирусом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којом је Гарантни програм ревидиран на начин да је продужено његово спровођење и извршено усклађивање појединих критеријума према потребама привредних субјеката који имају потенцијал опстанка на тржишту.</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Анализа извјештаја о реализованим пласманима у оквиру Гарантног програма је показала да је за 24 мјесеца реализовано 392 кредита</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у укупном износу од 54.980.629 КМ, односно 29,4% уговореног износа посредством 9 финансијских </w:t>
      </w:r>
      <w:r>
        <w:rPr>
          <w:rFonts w:cs="Times New Roman" w:ascii="Times New Roman" w:hAnsi="Times New Roman"/>
          <w:sz w:val="24"/>
          <w:szCs w:val="24"/>
          <w:lang w:val="sr-BA" w:eastAsia="en-US"/>
        </w:rPr>
        <w:t>организација</w:t>
      </w:r>
      <w:r>
        <w:rPr>
          <w:rFonts w:cs="Times New Roman" w:ascii="Times New Roman" w:hAnsi="Times New Roman"/>
          <w:sz w:val="24"/>
          <w:szCs w:val="24"/>
          <w:lang w:val="sr-BA"/>
        </w:rPr>
        <w:t xml:space="preserve"> (8 банака и 1 микрокредитно друштво). Реализовани пласмани су праћени гаранцијама у износу од 38.486.440,3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дан 31. август 2022. године, портфолио чини 368 активних кредита/гаранција, док је у цијелости отплаћено 22 кредита у износу од 2.797.000 КМ. Поред кредита који су у цијелости отплаћени, стварно стање активних кредита износи 51.913.629 КМ, док гаранције износе 36.339.540,30 КМ.</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 почетка трајања Гарантног програма, Гарантни фонд Републике Српске је извршио плаћање само</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о једној гаранцији, и то у износу од 102.641,15 КМ, што представља 0,27% укупног износа гаранција. Наведено потврђује да се ради о пласманима ниског нивоа кредитног ризика.</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Министарство финансија, као предлагач Одлуке о гарантном програму подршке привреди за ублажавање посљедица пандемије болести COVID-19 изазване вирусом SARS-CoV-2, континуирано врши анализу ефеката њеног спровођења с циљем унапређења оквира за даље спровођење Гарантног програма.</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Ојачати аналитичке капацитете владиних институција, на свим нивоима власти, посебно Министарства финансија и трезора БиХ, с циљем побољшања припреме и квалитета ПЕР-а у складу са захтјевима ЕУ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У оквиру процеса припреме и израде програмâ економских реформи у складу са захтјевима ЕУ,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ог инструмента претприступне помоћи (IPA). С тим у вези, представници Министарства финансија су активно укључени у имплементацију пројектних активности. Пројекат је регионалног карактера и има за циљ пружање подршке министарствима финансија и ресорним министарствима, али и другим институцијама у земљама кандидатима и потенцијалним кандидатима за чланство у ЕУ, у процесу израде програмâ економских реформи у дијелу консолидације фискалних података и израде структурног дијела програм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током 2021. и 2022. године одржане су онлајн обуке и радионице у организацији CEF-a, које су се односиле на унапређење дијела ПЕР-а везано за фискални оквир. Интензивно је рађено на отклањању свих грешака које се односе на различита тумачења Смјерница Европске комисије, као и на уједначавању начина на који се приказују подаци и израђује текст у оквиру овог поглављ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акође, током 2021. и 2022. године одржане су обуке и радионице које су обухватиле унапређење Поглавља 5 – Структурне реформе, размјену знања о утврђивању трошкова структурних реформи и праћењу спровођења структурних реформи, укључујући разматрање метода и расположивих алата за праћење резултата мјера структурних реформи, као и развој кључних показатеља успјешности и употреби индикатора за извјештавањ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Битно је напоменути да је у поступку избор најповољнијег понуђача за имплементацију Пројекта техничке подршке унапређењу процеса израде програмâ економских реформи у БиХ, у укупном износу од 2 милиона евра, а који ће бити финансиран из средстава IPA 2018. Министарство финансија је један од кључних корисника пројекта. Пројекат има за циљ даље унапређење ПЕР у дијелу Поглавља 4 – фискални оквир, као и унапређење методологије за израду Поглавља 5 – Структурне реформе. Почетак имплементације пројекта се очекује у првом кварталу 2023. године.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Више уложити у изградњу статистичких капацитета земље за макроекономске статистике, регионалне рачуне, анкету о радној снази и статистику владиних финансија, и наставити напоре за побољшање покривености и правовремености свих статистичких података</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Републички завод за статистику Републике Српске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r>
        <w:rPr>
          <w:b/>
          <w:lang w:val="sr-BA"/>
        </w:rPr>
        <w:t xml:space="preserve"> </w:t>
      </w:r>
      <w:r>
        <w:rPr>
          <w:lang w:val="sr-BA"/>
        </w:rPr>
        <w:t>Поштујући начела Кодекса праксе европске статистике, укључујући и начело правовремености објаве статистичких података, Завод осигурава висок ниво квалитета статистичких производа и услуга.</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Завод учествује заједно са осталим статистичким институцијама у БиХ. Ово је континуиран процес, а биће настављен и у будућем периоду.</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Завод приликом обрачуна макроекономских агрегата континуирано примјењује нове међународне методологије </w:t>
      </w:r>
      <w:r>
        <w:rPr>
          <w:i/>
          <w:lang w:val="sr-BA"/>
        </w:rPr>
        <w:t>ESA2010/SNA2008</w:t>
      </w:r>
      <w:r>
        <w:rPr>
          <w:lang w:val="sr-BA"/>
        </w:rPr>
        <w:t>. Подаци о БДП-у по становнику за Републику Српску су објављени и расположиви на интернет страници Завода (2000–2021). Завод је објавио тромјесечне БДП процјене према производном приступу за 2022. годину, за прво и друго тромјесечје у текућим цијенама, цијенама претходне године, и у ланчано повезаним вриједностима, са 2015. као референтном годином. Због потребе корисника, Завод је прешао на објављивање података о тромјесечном БДП-у са 90 на 60 дана.</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Завод је објавио податке за 2020. и 2021. годину, као и податке за прва два тромјесечја 2022. године. Анкета је методолошки усклађена са новом ЕУ уредбом бр. 2019/2240,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Пажљиво процијенити и анализирати кретање цијена, уз подршку агенција за статистику, путем унапређења статистике цијена, укључујући правовремено ажурирање пондера индекса потрошачких цијена и објављивање базне инфлације</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Републички завод за статистику Републике Српске редовно прати кретање потрошачких цијена уз континуирану анализу и ажурирање пондера у складу са методологијом потрошачких цијена. Нове вриједности потрошње које се добијају на основу Анкете о потрошњи домаћинстава, а које су извор за добијање нових пондера још нису доступне и чим буду у функцији (објављени) примијениће се нови пондери у статистици цијена.</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Осигурати транспарентно и прецизно извјештавање о квалитету активе, адекватно резервис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и задржала постојећи регулаторни захтјев за обрачун очекиваних кредитних губи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У складу са новом Одлуком банка је дужна да сваку изложеност распореди у једну од сљедећих категорија: 1) ниво кредитног ризика 1 – низак ниво кредитног ризика (енгл. performing), 2) ниво кредитног ризика 2 – повећан ниво кредитног ризика (енгл. underperforming) и 3) ниво кредитног ризика 3 – изложености код којих је настало умањење вриједности, односно изложености у статусу неизмирења обавеза (енгл.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Одлука о облику и садржају извјештаја које банке достављају Агенцији за банкарство Републике Српске</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прописује </w:t>
      </w:r>
      <w:r>
        <w:rPr>
          <w:rFonts w:cs="Times New Roman" w:ascii="Times New Roman" w:hAnsi="Times New Roman"/>
          <w:sz w:val="24"/>
          <w:szCs w:val="24"/>
          <w:lang w:val="sr-BA"/>
        </w:rPr>
        <w:t>обавезу достављања нових извјештаја о имовини, обавезама, капиталу, приходима и расходима, те осталом укупном резултату.</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Комитета за координацију надзора финансијског сектора Републике Српске, Министарство финансија Републике Српске и надзорни органи финансијског сектора (Агенција за банкарство Републике Српске, Агенција за осигурање Републике Српске и Комисија за хартије од вриједности Републике Српске) међусобно сарађују и размјењују информације с циљем одржавања финансијске стабилности и спречавања прелијевања везаних ефеката на финансијске посреднике. Такође, с циљем унапређења захтјева пословања финансијских посредника и унапређења надзорних пракси, Комитет благовремено разматра приједлоге нових закона који уређују финансијски систем, а који су сачињени у извјештајном периоду. Потребно је нагласити да је Комитет за координацију надзора финансијског сектора Републике Српске спремно одговорио ванредним околностима усљед негативних посљедица изазваних пандемиј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Коначна одлука Европске комисије представља достизање стратешког циља који је од великог значаја за Републику Српску, банкарски систем, привреду и грађане. У периоду од 2017. године до данас, односно од усвајања новог Закона о банкама Републике Српске, Агенција за банкарство Републике Српске је спровела кључне стратешке активности на усклађивању регулаторног оквира са релевантним уредбама и директивама ЕУ, као и на имплементацији надзорног приступа који је заснован на најбољим међународним праксама које се примјењују у ЕУ. Поступак процјене еквивалентности укључивао је детаљне прегледе, координацију и документовање захтјева у складу са принципима које прописује Европска комисија и Европско надзорно тијело за банкарство (European Banking Authority – EBA). Директне контролне активности и провјере од стране EBA-е спроведене су током 2019. и 2020. године.</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Унаприједити оквир за рјешавање неквалитетних кредита, нпр. даљим смањењем институционалних и правних препрека и смањењем недостатка података посебно у сектору непокретне имовине.</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Републици Српској неквалитетни кредити (NPL) биљеже пад у протеклим годинама, и то захваљујући реализованим вишегодишњим активнос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дијагностичком прегледу банака, с циљем утврђивања стварне слике стања банака и оптерећености њихових биланса нагомиланим проблематичним креди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прописивању обавезне примјене МСФИ 9, с циљем благовременог препознавања кредитних губитака и отписа, </w:t>
      </w:r>
    </w:p>
    <w:p>
      <w:pPr>
        <w:pStyle w:val="Normal"/>
        <w:numPr>
          <w:ilvl w:val="1"/>
          <w:numId w:val="75"/>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осљедном спровођењу унапријеђеног регулаторног оквира од стране Агенције за банкарство Републике Српске,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доношењу: 2016. године новог Закона о стечају Републике Српске</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године новог Закона о ликвидационом поступку</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pPr>
      <w:r>
        <w:rPr/>
        <w:t>Табела 2.1. Учешће неквалитетних кредита у укупним кредитима</w:t>
      </w:r>
    </w:p>
    <w:tbl>
      <w:tblPr>
        <w:tblW w:w="9068" w:type="dxa"/>
        <w:jc w:val="left"/>
        <w:tblInd w:w="-5" w:type="dxa"/>
        <w:tblLayout w:type="fixed"/>
        <w:tblCellMar>
          <w:top w:w="0" w:type="dxa"/>
          <w:left w:w="108" w:type="dxa"/>
          <w:bottom w:w="0" w:type="dxa"/>
          <w:right w:w="108" w:type="dxa"/>
        </w:tblCellMar>
      </w:tblPr>
      <w:tblGrid>
        <w:gridCol w:w="2145"/>
        <w:gridCol w:w="951"/>
        <w:gridCol w:w="956"/>
        <w:gridCol w:w="951"/>
        <w:gridCol w:w="949"/>
        <w:gridCol w:w="949"/>
        <w:gridCol w:w="949"/>
        <w:gridCol w:w="1218"/>
      </w:tblGrid>
      <w:tr>
        <w:trPr>
          <w:trHeight w:val="25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Опи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правн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физичк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9,7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rHeight w:val="72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rHeight w:val="10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 (у милионима К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Извор: Агенција за банкарство Републике Српске</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w:t>
      </w:r>
      <w:r>
        <w:rPr>
          <w:rFonts w:cs="Times New Roman" w:ascii="Times New Roman" w:hAnsi="Times New Roman"/>
          <w:bCs/>
          <w:sz w:val="24"/>
          <w:szCs w:val="24"/>
          <w:lang w:val="sr-BA"/>
        </w:rPr>
        <w:t xml:space="preserve"> додатног </w:t>
      </w:r>
      <w:r>
        <w:rPr>
          <w:rFonts w:cs="Times New Roman" w:ascii="Times New Roman" w:hAnsi="Times New Roman"/>
          <w:sz w:val="24"/>
          <w:szCs w:val="24"/>
          <w:lang w:val="sr-BA"/>
        </w:rPr>
        <w:t>афирмисања алтернативних видова финансирања привредних друштава, у Републици Српској створен је правни оквир за оснивање и пословање факторинг друштава и алтернативних инвестиционих фондова.</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Законом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унапријеђен је правни оквир за оснивање и пословање фондова ризичног капитала у складу са релевантним директивама Европске уније, те је у правни систем Републике Српске, по први пут, уведен појам: “алтернативни инвестициони фонд“. С обзиром на улогу и значај алтернативних инвестиционих фондова,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за очекивати је да развој овог тржишног сегмента допринесе смањењу NPL-ова.</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У 2020. години усвојен је Закон о споразумном вансудском финансијском реструктурирању</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којим се уређују услови за покретање и поступак споразумног вансудског финансијског реструктурирања привредних друштава и предузетника у Републици Српској</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финансија Републике Српске, као обрађивач закона којима се уређује банкарски сектор, у 2023. години извршиће анализу Закона о банкама Републике Српске</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с циљем идентификовања одредаба које представљају сметњу у прометовању NPL-а, као и унапређења одредаба којима се уређује купопродаја пласмана банака.</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С циљем унапређења пословног окружења и јачања јединственог економског простора, поједноставити процедуре регистрације предузећа, као и издавања лиценци и дозвола, те их хармонизовати широм земљ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Пуштање система у рад захтијева још одређене додатне припреме у вези са обукама и техничким претпоставкама које нису у вези са самим пројект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 Влада Републике Српске понудила је Федерацији БиХ сва своја искуства у претходним фазама реформе у смислу успостављања једношалтерског система регистрације. Треба нагласити чињеницу да је у Републици Српској остварен значајан напредак у поједностављењу процедура код правних лица, али и предузетника на начин да је систем знатно једноставнији, јефтинији и униформисан за цијелу Републику Српск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ww.pscsrpska.vladars.net)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За пројекат је задужен Савјет пројекта састављен од надлежних министара и директора/предсједника Уније послодаваца Републике Српске и Привредне коморе Републике Српске, те Имплементационо тијело састављено од 45 представника свих надлежних институциј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ат се реализује предвиђеном динамиком у планираном року и треба да допринесе поједностављењу пословања, дигитализацији управе и већој транспарен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Једно од кључних поједностављења се односи на прибављање докумената по службеној дужности коришћењем веб-сервиса. 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Како би се то омогућило, усвојени су Правилник о допуни Правилника о условима, начину и поступку обављања услуга Агенције за посредничке, информатичке и финансијске услуге и Правилник о измјени и допуни Правилника о садржају и начину вођења централног регистра предузетника</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којима је створен правни основ за преглед и преузимање тренутно важећих података (актуелног прегледа) из регистра пословних субјеката. Такође, извршено је техничко прилагођавање Јединственог информационог система за регистрацију пословних субјеката и омогућен је увид у актуелне податке о регистрованим привредним субјектима (и привредним друштвима и предузетницима). Осим тога, у току је техничко прилагођавање система Пореске управе, како би се надлежним органима омогућило прибављање података о измиреним пореским обавезама путем веб-сервиса, тј. право коришћења информација о томе да ли је порески обвезник измирио доспјеле пореске обавезе.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С циљем подстицања дигитализације јавних услуга и допуњавања развоја инфраструктуре за е-Владу, усвојити закон о електронском идентитету и услугама повјерења за електронске трансакције са једним надзорним тијелом у складу са правном тековином ЕУ и осигурати да Управа за индиректно опорезивање, чија способност да испуњава своју виталну цјелодржавну улогу у земљи се мора очувати, почне издавати електронске потписе.</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Република Српска је израдила текста Закона о е-потпису БиХ и иницирала активности код релевантних институција у земљи с циљем његовог усклађивања са уставним уређењем БиХ и одредбама eIDAS Директиве ЕУ прије двије године. Нажалост, до данас, нису одржане консултације о предложеном тексту закона са предлагачем овог закона – Министарством комуникација и транспорта БиХ. </w:t>
      </w:r>
      <w:r>
        <w:rPr>
          <w:rStyle w:val="Msrtefontface3"/>
          <w:lang w:val="sr-BA"/>
        </w:rPr>
        <w:t>Министарство за научнотехнолошки развој, високо образовање и информационо друштво</w:t>
      </w:r>
      <w:r>
        <w:rPr>
          <w:lang w:val="sr-BA"/>
        </w:rPr>
        <w:t xml:space="preserve"> (МНРВОИД) ј</w:t>
      </w:r>
      <w:r>
        <w:rPr>
          <w:rFonts w:eastAsia="Calibri"/>
          <w:bCs/>
          <w:color w:val="000000"/>
          <w:lang w:val="sr-BA"/>
        </w:rPr>
        <w:t>е о овом приједлогу извијестило Делегацију ЕУ у БиХ, као и Европску комисију путем Пододбора за информационо друштво.</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МНРВОИД ће у наредном периоду тражити подршку од ЕУ</w:t>
      </w:r>
      <w:r>
        <w:rPr>
          <w:rFonts w:eastAsia="Calibri"/>
          <w:bCs/>
          <w:color w:val="000000"/>
          <w:lang w:val="sr-BA"/>
        </w:rPr>
        <w:t>, по узору на пружену подршку Управи за индиректно опорезивање, успостављеном Цертификационом тијелу МНРВОИД с циљем покретања услуге масовног издавања квалификованих електронских цертификата за е-потпис и е-печат.</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Усвојити свеобухватну, цјелодржавну Стратегију управљања јавним финансијама у БиХ са системом праћења и извјештавања заснованом на учинк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на 124. редовној сједници, одржаној 3. јуна 2021. године усвојила Стратегију управљања јавним финансијама Републике Српске за период 2021–2025. године са припадајућим Акционим планом</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даљем тексту: СУЈФ РС). СУЈФ РС служи као главна смјерница за јачање правног и институционалног оквира и система за управљање јавним финансијама Републике Српске, а у складу са захтјевима ЕУ и међународним стандардима у дефинисаном временском оквир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УЈФ РС је дефинисано да се степен реализације мјера и активности планираних у периоду 2021–2025. година прати кроз годишње извјештаје о спровођењу Стратегије</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Извјештај о реализацији Стратегије управљања јавним финансијама Републике Српске (2021–2025. година), за 2021. годину Влада Републике Српске усвојила је на 185. сједници одржаној 1. септембра 2022. године</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областима/стубовима Стратегијом су за период 2021–2025. година планиране укупно 22 мјере, те 57 активности које ће се спроводити кроз 172 подактивности, и т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86" w:type="dxa"/>
        <w:jc w:val="left"/>
        <w:tblInd w:w="-5" w:type="dxa"/>
        <w:tblLayout w:type="fixed"/>
        <w:tblCellMar>
          <w:top w:w="0" w:type="dxa"/>
          <w:left w:w="108" w:type="dxa"/>
          <w:bottom w:w="0" w:type="dxa"/>
          <w:right w:w="108" w:type="dxa"/>
        </w:tblCellMar>
      </w:tblPr>
      <w:tblGrid>
        <w:gridCol w:w="3671"/>
        <w:gridCol w:w="6"/>
        <w:gridCol w:w="804"/>
        <w:gridCol w:w="12"/>
        <w:gridCol w:w="867"/>
        <w:gridCol w:w="6"/>
        <w:gridCol w:w="788"/>
        <w:gridCol w:w="12"/>
        <w:gridCol w:w="885"/>
        <w:gridCol w:w="6"/>
        <w:gridCol w:w="858"/>
        <w:gridCol w:w="12"/>
        <w:gridCol w:w="1053"/>
        <w:gridCol w:w="6"/>
      </w:tblGrid>
      <w:tr>
        <w:trPr>
          <w:trHeight w:val="532" w:hRule="atLeast"/>
        </w:trPr>
        <w:tc>
          <w:tcPr>
            <w:tcW w:w="3677"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СТУБОВИ / ОБЛАСТИ</w:t>
            </w:r>
          </w:p>
        </w:tc>
        <w:tc>
          <w:tcPr>
            <w:tcW w:w="1689"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Мјера</w:t>
            </w:r>
          </w:p>
        </w:tc>
        <w:tc>
          <w:tcPr>
            <w:tcW w:w="1691"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Активност</w:t>
            </w:r>
          </w:p>
        </w:tc>
        <w:tc>
          <w:tcPr>
            <w:tcW w:w="1929"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одактивност</w:t>
            </w:r>
          </w:p>
        </w:tc>
      </w:tr>
      <w:tr>
        <w:trPr>
          <w:trHeight w:val="248"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89"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1"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 : Фискални оквир</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I: Јавни приходи</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II: Планирање и буџетирање</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V: Извршење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V: Интерна контрол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VI: Екстерна ревизиј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5" w:hRule="atLeast"/>
        </w:trPr>
        <w:tc>
          <w:tcPr>
            <w:tcW w:w="367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УКУПНО:</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У 2021. години, као првој години имплементације СУЈФ РС, степен реализације планираних мјера, односно активности, прати се кроз статус реализације циљаних вриједности на нивоу активности/подактивности, које су дефинисане Акционим планом и Логичким оквиром (Прилози 2 и 3 СУЈФ РС).</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д планираних 57 активности за цјелокупан петогодишњи стратешки период у 2021. години започела је реализација 34 активности (60%), од тога 30 активности које планиране у 2021. години, као и 4 активности које су току, а нису планиране у извјештајн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9" w:type="dxa"/>
        <w:jc w:val="left"/>
        <w:tblInd w:w="-5" w:type="dxa"/>
        <w:tblLayout w:type="fixed"/>
        <w:tblCellMar>
          <w:top w:w="0" w:type="dxa"/>
          <w:left w:w="108" w:type="dxa"/>
          <w:bottom w:w="0" w:type="dxa"/>
          <w:right w:w="108" w:type="dxa"/>
        </w:tblCellMar>
      </w:tblPr>
      <w:tblGrid>
        <w:gridCol w:w="4021"/>
        <w:gridCol w:w="838"/>
        <w:gridCol w:w="3737"/>
        <w:gridCol w:w="933"/>
      </w:tblGrid>
      <w:tr>
        <w:trPr>
          <w:trHeight w:val="3568"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173.95pt" filled="f" o:ole="">
                  <v:imagedata r:id="rId4" o:title=""/>
                </v:shape>
                <o:OLEObject Type="Embed" ProgID="Excel.Sheet.12" ShapeID="ole_rId3" DrawAspect="Content" ObjectID="_34355031" r:id="rId3"/>
              </w:objec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није постигнута</w:t>
            </w:r>
          </w:p>
        </w:tc>
        <w:tc>
          <w:tcPr>
            <w:tcW w:w="933"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83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933"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постигнута</w:t>
            </w:r>
          </w:p>
        </w:tc>
        <w:tc>
          <w:tcPr>
            <w:tcW w:w="933"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ок за реализацију још није истекао</w:t>
            </w:r>
          </w:p>
        </w:tc>
        <w:tc>
          <w:tcPr>
            <w:tcW w:w="933"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Завршена (предвиђено у 2021)</w:t>
            </w:r>
          </w:p>
        </w:tc>
        <w:tc>
          <w:tcPr>
            <w:tcW w:w="83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933"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Реализација очекиваних резултата (резултата мјере) условљена је хронолошком динамиком реализације активности/подактивности и припадајућих циљаних вриједности. Од укупно планиране 172 подактивности за период имплементације Стратегије у 2021. години је реализовано 38 (22%) подактивности, реализација 27 (16%) подактивности је започела, док 19 (11%) подактивности није реализовано. За највећи број подактивности, њих 88 (51%) није планиран почетак реа</w:t>
      </w:r>
      <w:r>
        <w:rPr/>
        <w:t>лизације у 2021. години.</w:t>
      </w:r>
    </w:p>
    <w:tbl>
      <w:tblPr>
        <w:tblW w:w="9456" w:type="dxa"/>
        <w:jc w:val="left"/>
        <w:tblInd w:w="-5" w:type="dxa"/>
        <w:tblLayout w:type="fixed"/>
        <w:tblCellMar>
          <w:top w:w="0" w:type="dxa"/>
          <w:left w:w="108" w:type="dxa"/>
          <w:bottom w:w="0" w:type="dxa"/>
          <w:right w:w="108" w:type="dxa"/>
        </w:tblCellMar>
      </w:tblPr>
      <w:tblGrid>
        <w:gridCol w:w="3699"/>
        <w:gridCol w:w="972"/>
        <w:gridCol w:w="4070"/>
        <w:gridCol w:w="715"/>
      </w:tblGrid>
      <w:tr>
        <w:trPr>
          <w:trHeight w:val="3606"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постигнута</w:t>
            </w:r>
          </w:p>
        </w:tc>
        <w:tc>
          <w:tcPr>
            <w:tcW w:w="715"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972"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715" w:type="dxa"/>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постигнута</w:t>
            </w:r>
          </w:p>
        </w:tc>
        <w:tc>
          <w:tcPr>
            <w:tcW w:w="715"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Рок за реализацију још није истекао</w:t>
            </w:r>
          </w:p>
        </w:tc>
        <w:tc>
          <w:tcPr>
            <w:tcW w:w="715" w:type="dxa"/>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предвиђено у 2021)</w:t>
            </w:r>
          </w:p>
        </w:tc>
        <w:tc>
          <w:tcPr>
            <w:tcW w:w="972"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715"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Када је у питању усвајање Свеобухватне стратегију управљања јавним финансијама у БиХ 2021–2025, Влада Републике Српске дала је сагласност на </w:t>
      </w:r>
      <w:r>
        <w:rPr>
          <w:rFonts w:cs="Times New Roman" w:ascii="Times New Roman" w:hAnsi="Times New Roman"/>
          <w:bCs/>
          <w:iCs/>
          <w:sz w:val="24"/>
          <w:szCs w:val="24"/>
          <w:lang w:val="sr-BA"/>
        </w:rPr>
        <w:t xml:space="preserve">Приједлог свеобухватне стратегије управљања јавним финансијама у БиХ </w:t>
      </w:r>
      <w:r>
        <w:rPr>
          <w:rFonts w:cs="Times New Roman" w:ascii="Times New Roman" w:hAnsi="Times New Roman"/>
          <w:sz w:val="24"/>
          <w:szCs w:val="24"/>
          <w:lang w:val="sr-BA"/>
        </w:rPr>
        <w:t xml:space="preserve">2021‒2025, и </w:t>
      </w:r>
      <w:r>
        <w:rPr>
          <w:rFonts w:cs="Times New Roman" w:ascii="Times New Roman" w:hAnsi="Times New Roman"/>
          <w:sz w:val="24"/>
          <w:szCs w:val="24"/>
          <w:lang w:val="sr-BA" w:eastAsia="en-US"/>
        </w:rPr>
        <w:t xml:space="preserve">на оквир за праћење и извјештавање о Свеобухватној стратегији </w:t>
      </w:r>
      <w:r>
        <w:rPr>
          <w:rFonts w:cs="Times New Roman" w:ascii="Times New Roman" w:hAnsi="Times New Roman"/>
          <w:bCs/>
          <w:iCs/>
          <w:sz w:val="24"/>
          <w:szCs w:val="24"/>
          <w:lang w:val="sr-BA"/>
        </w:rPr>
        <w:t xml:space="preserve">управљања јавним финансијама у БиХ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у даљем тексту: ССУЈФ у БиХ).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СУЈФ у БиХ</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представља садржајни и временски преглед стратегија четири нивоа власти</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у усклађеној структури, док појединачне стратегије свих нивоа власти чине саставни дио С</w:t>
      </w:r>
      <w:r>
        <w:rPr>
          <w:rFonts w:cs="Times New Roman" w:ascii="Times New Roman" w:hAnsi="Times New Roman"/>
          <w:bCs/>
          <w:iCs/>
          <w:sz w:val="24"/>
          <w:szCs w:val="24"/>
          <w:lang w:val="sr-BA"/>
        </w:rPr>
        <w:t xml:space="preserve">веобухватне стратегије </w:t>
      </w:r>
      <w:r>
        <w:rPr>
          <w:rFonts w:eastAsia="MS PGothic" w:cs="Times New Roman" w:ascii="Times New Roman" w:hAnsi="Times New Roman"/>
          <w:sz w:val="24"/>
          <w:szCs w:val="24"/>
          <w:lang w:val="sr-BA" w:eastAsia="en-US"/>
        </w:rPr>
        <w:t>(анекс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Циљеви, мјере и индикатор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разврстани су у шест стубова</w:t>
      </w:r>
      <w:r>
        <w:rPr>
          <w:rFonts w:cs="Times New Roman" w:ascii="Times New Roman" w:hAnsi="Times New Roman"/>
          <w:sz w:val="24"/>
          <w:szCs w:val="24"/>
          <w:lang w:val="sr-BA" w:eastAsia="en-US"/>
        </w:rPr>
        <w:t xml:space="preserve">: 1) Фискални оквир,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Јавни приходи,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Планирање и припрема буџета,</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Извршење буџета,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Интерна контрола и 6) Екстерна ревизија. Шест стубова обухвата 30 мјера, са утврђеним свеобухватним циљем мјере, и 278 активности, и то на начин да је за сваку мјеру, циљ и активност наведен ниво власти који је за исту одговоран, као и носиоци мјера и активност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не садржи нове активности у односу на појединачне стратегије и обухвата период важења појединачних стратегија. Од 278 активности, 11 активности (4%) идентификоване су као хоризонтално зависне активности, односно активности за чију имплементацију је потребна сарадња најмање два нивоа власти.</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Управљање и координација спровођења су, у складу са уставним надлежностима и институционалним одговорностима у области јавних финансија, условљени појединачним стратегијама управљања јавним финансијама, које су саставни дио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На Приједлог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сагласност дају сви нивои власти који су донијели појединачне стратегије управљања јавним финансијама. </w:t>
      </w:r>
      <w:r>
        <w:rPr>
          <w:rFonts w:cs="Times New Roman" w:ascii="Times New Roman" w:hAnsi="Times New Roman"/>
          <w:sz w:val="24"/>
          <w:szCs w:val="24"/>
          <w:lang w:val="sr-BA"/>
        </w:rPr>
        <w:t xml:space="preserve">Давањем сагласности на </w:t>
      </w:r>
      <w:r>
        <w:rPr>
          <w:rFonts w:cs="Times New Roman" w:ascii="Times New Roman" w:hAnsi="Times New Roman"/>
          <w:sz w:val="24"/>
          <w:szCs w:val="24"/>
          <w:lang w:val="sr-BA" w:eastAsia="en-US"/>
        </w:rPr>
        <w:t>Приједлог</w:t>
      </w:r>
      <w:r>
        <w:rPr>
          <w:rFonts w:cs="Times New Roman" w:ascii="Times New Roman" w:hAnsi="Times New Roman"/>
          <w:sz w:val="24"/>
          <w:szCs w:val="24"/>
          <w:lang w:val="sr-BA"/>
        </w:rPr>
        <w:t xml:space="preserve"> ССУЈФ у БиХ, даје се сагласност и на оквир за праћење и извјештавање који укључује</w:t>
      </w:r>
      <w:r>
        <w:rPr>
          <w:rFonts w:cs="Times New Roman" w:ascii="Times New Roman" w:hAnsi="Times New Roman"/>
          <w:sz w:val="24"/>
          <w:szCs w:val="24"/>
          <w:lang w:val="sr-BA" w:eastAsia="en-US"/>
        </w:rPr>
        <w:t xml:space="preserve"> консолидовани годишњи акциони план (ГАП) и годишњи извјештај о реализацији (ГИР). У оквиру израде Приједлог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израђени су обрасци за Годишњи акциони план (ГАП) и Годишњи извјештај о реализацији (ГИР) за праћење и извјештавање појединачних стратегија, те за консолидовано планирање и извјештавање. Рокови за израду ГАП и ГИР појединачних стратегија усклађени су са појединачним стратегијама, док се консолидовани ГАП и ГИР з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усвајају до 15. септембра.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ред тога, сви нивои власти именују по два члана </w:t>
      </w:r>
      <w:r>
        <w:rPr>
          <w:rFonts w:cs="Times New Roman" w:ascii="Times New Roman" w:hAnsi="Times New Roman"/>
          <w:sz w:val="24"/>
          <w:szCs w:val="24"/>
          <w:lang w:val="sr-BA"/>
        </w:rPr>
        <w:t xml:space="preserve">у Радну групу за праћење спровођења ССУЈФ у БиХ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у даљем тексту: Радна група за праћење спровођења). Сврха праћења и извјештавања је да се обезбиједи благовремено и релевантно консолидовање информација о степену извршавања реформи управљања јавним финансијама у БиХ. </w:t>
      </w:r>
      <w:r>
        <w:rPr>
          <w:rFonts w:cs="Times New Roman" w:ascii="Times New Roman" w:hAnsi="Times New Roman"/>
          <w:sz w:val="24"/>
          <w:szCs w:val="24"/>
          <w:lang w:val="sr-BA" w:eastAsia="en-US"/>
        </w:rPr>
        <w:t>Годишњи акциони план (ГАП) и годишњи извјештај о реализацији (ГИР), прије достављања на сагласност, мора бити прегледан и одобрен од Радне групе</w:t>
      </w:r>
      <w:r>
        <w:rPr>
          <w:rFonts w:cs="Times New Roman" w:ascii="Times New Roman" w:hAnsi="Times New Roman"/>
          <w:sz w:val="24"/>
          <w:szCs w:val="24"/>
          <w:lang w:val="sr-BA"/>
        </w:rPr>
        <w:t xml:space="preserve"> за праћење спровођења.</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pPr>
      <w:r>
        <w:rPr>
          <w:b/>
          <w:lang w:val="sr-BA"/>
        </w:rPr>
        <w:t>Креирати/ажурирати у оба ентитета јавно доступне регистре јавних предузећа са потпуним и претраживим списком свих јавних предузећа, укључујући свеобухватне финансијске извјештаје, ревизије и информације о организацији предузећа. Основати централне јединице за надзор над јавним предузећима у оба ентитета и додијелити им довољно људских ресурс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ектор јавних предузећа у Републици Српској чини значајан дио економије и броја запослених, али мање када је у питању додата вриједност или добит. Као такав, сектор јавних предузећа представља значајан извор фискалног ризика. Због наведеног, утврђивање фискалних ризика, као и финансијски надзор над пословањем јавних предузећа су мјере утврђене </w:t>
      </w:r>
      <w:r>
        <w:rPr>
          <w:rFonts w:cs="Times New Roman" w:ascii="Times New Roman" w:hAnsi="Times New Roman"/>
          <w:bCs/>
          <w:sz w:val="24"/>
          <w:szCs w:val="24"/>
          <w:lang w:val="sr-BA" w:eastAsia="en-US"/>
        </w:rPr>
        <w:t>Стратегијом управљања јавним финансијама Републике Српске за период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Влада Републике Српске успоставила је у октобру 2021. године систем за координацију надзора јавних предузећа у Републици Српској</w:t>
      </w:r>
      <w:r>
        <w:rPr>
          <w:rStyle w:val="FootnoteCharacters"/>
          <w:rStyle w:val="FootnoteAnchor"/>
          <w:lang w:val="sr-BA"/>
        </w:rPr>
        <w:footnoteReference w:id="36"/>
      </w:r>
      <w:r>
        <w:rPr>
          <w:lang w:val="sr-BA"/>
        </w:rPr>
        <w:t xml:space="preserve"> у сврху јачања надзора и доприноса економском развоју Републике Српске. Систем за координацију подразумијева оснивање организационе јединице за координацију надзора јавних предузећа у Генералном секретаријату Владе Републике Српске (Централна јединица за финансијски надзор јавних предузећа), </w:t>
      </w:r>
      <w:r>
        <w:rPr>
          <w:bCs/>
          <w:lang w:val="sr-BA"/>
        </w:rPr>
        <w:t>те увођење функције анализе фискалних ризика јавних предузећа при Министарству финансија Републике Српске.</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 тим у вези, у ПЕР РС 2023-2025 дефинисана је нова реформа: „Реформа јавних предузећа у Републици Српској“ којом су </w:t>
      </w:r>
      <w:r>
        <w:rPr>
          <w:rFonts w:eastAsia="Times New Roman" w:cs="Times New Roman" w:ascii="Times New Roman" w:hAnsi="Times New Roman"/>
          <w:bCs/>
          <w:sz w:val="24"/>
          <w:szCs w:val="24"/>
          <w:lang w:val="sr-BA"/>
        </w:rPr>
        <w:t>обухваћене реформа Жељезница Републике Српске, реформа тржишта електричне енергије, која обухвата реструктурирање и реорганизацију МХ „Електропривреда РС“ и успостављање централизованог надзора, као и увођење функције анализе фискалних ризика јавних предузећа.</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Ојачати механизме координације у земљи у погледу политика запошљавања и успоставити међуресорну радну групу која ће укључивати релевантна министарства, њихове агенције и заинтересоване стране за развој и израду Плана имплементације гаранција за младе, усвојити га и почети са спровођењем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У склопу међуресорне радне групе у Републици Српској именован је координатор за спровођење програма Гаранције за младе. За Републику Српску координацију спроводи Министарство рада и борачко-инвалидске заштите са ресорно надлежним институцијама у Републици Српској. Стратегија запошљавања Републике Српске 2021‒2027. година</w:t>
      </w:r>
      <w:r>
        <w:rPr>
          <w:rStyle w:val="FootnoteCharacters"/>
          <w:rStyle w:val="FootnoteAnchor"/>
          <w:lang w:val="sr-BA"/>
        </w:rPr>
        <w:footnoteReference w:id="37"/>
      </w:r>
      <w:r>
        <w:rPr>
          <w:lang w:val="sr-BA"/>
        </w:rPr>
        <w:t xml:space="preserve"> је у складу са Економским и инвестиционим планом (ЕИП) за Западни Балкан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Развити систем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pPr>
      <w:r>
        <w:rPr>
          <w:b/>
          <w:lang w:val="sr-BA"/>
        </w:rPr>
        <w:t>Побољшати приступ образовању у раном дјетинству и услуге његе за дјецу/породице из рањивих група и руралних средина</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Законом о предшколском васпитању и образовању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м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Стратегијом развоја предшколског, основног и средњег васпитања и образовања за период 2022</w:t>
      </w:r>
      <w:r>
        <w:rPr>
          <w:lang w:val="sr-BA"/>
        </w:rPr>
        <w:t>–</w:t>
      </w:r>
      <w:r>
        <w:rPr>
          <w:sz w:val="24"/>
          <w:szCs w:val="24"/>
          <w:lang w:val="sr-BA"/>
        </w:rPr>
        <w:t xml:space="preserve">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 xml:space="preserve">Такође, Министарство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Исто тако, Влада Републике Српске је донијела Програм за рани раст и развој дјеце у Републици Српској 2016–2020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 У току је израда новог документа којим би се наставиле активности започете претходним програм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инистарство породице, омладине и спорта (МПОС) тренутно спроводи активности на изради Стратегије за унапређивање права и положаја дјетета Републике Српске (2022–2028. година). Један од циљева овог документа односиће се на „Унапређивање системских мјера подршке и услуга дјеци“, укључујући и дјецу из рањивих група и руралних средина. Такође, МПОС ће кроз конкурсне процедуре подржавати удружења и организације које доприносе побољшању приступа услугама васпитања и образовања и збрињавање у раном дјетињству за дјецу/породице из рањивих група и у руралним среди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билизација епидемиолошке ситуације у 2021. години, те опоравак токова роба и услуга, као и потрошње на глобалном нивоу и у окружењу, утицало је на опоравак извозне тражње. Поред тога, на тржишту радa Републике Српске забиљежен је раст запослених лица и плата, што је омогућило раст домаће тражње. Остварен је раст индустријске производње. Све то резултирало је растом економске активности Републике Српске. У значајној мјери ово је резултат ниске основице (базни ефекат) из 2020. године коју је обиљежила здравствена и економска криза са падом БДП-а, изазвано пандемијом. Даље, у 2021. години, а посебно у другој половини године, забиљежен је раст цијена хране и нафте што је изазвало снажан инфлаторни притисак. Као посљедица опоравка привредне активности и раста цијена у 2021. години, забиљежена је висока стопа раста наплате јавних прихода. Истовремено, јавна потрошња је расла по нижој стопи, тако да је остварен смањени фискални дефицит, на нивоу 1,2% БДП-а. Иако је јавни дуг номинално већи, учешће истог у БДП-у 2021. години, се смањило за 1,8 п. п. у односу на претходну годину и износи 40,7% БДП-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Републичког завода за статистику Републике Српске (РЗС РС), стопа раста БДП-а Републике Српске у 2021. години</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је износила 6,9% (квартално: QI: 2,9%; QII: 10,5%; QIII: 6,6% и QIV: 7,4%), што је више од пројектованог у претходном Документу.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по подручјима класификације дјелатности, а уважавајући структуру БДП-а, највећи допринос расту БДП-а дала је активност у групи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гдје је просјечни раст износио 13,5%, затим слиједе подручја (B, C, D, E) Индустрија гдје је просјечан раст на годишњем нивоу износио 9,9% и подручје (F) Грађевинарство са растом од 3,5%. Активности у подручју (А) Пољопривреда, шумарство и риболов је остварило пад од 8,9%, те сразмјерно учешћу у структури БДП-а, дјелимично неутралисале раст БДП-а.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вријеме припреме документа, нису били објављени подаци о БДП-у Републике Српске према расходовном приступу, али се претпоставља да је раст коначне потрошње највише допринио привредном расту у 2021.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РЗС РС, реални БДП Републике Српске у прва два квартала 2022. године имао је позитивну стопу раста (QI: 4,3% и QII: 4,7%), што у просјеку за пола године износи 4,5%. По подручјима класификације дјелатности, у првој половини године највећи раст (12%) имала је група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и (2,6%) група подручја индустрија (B, C, D, E) вођена растом прерађивачке индустрије (6%). Подручја (F) Грађевинарство и остала подручја услуга имала су неутралан и/или благо позитиван допринос расту БДП-а, док су подручја (А) Пољопривреда, шумарство и риболов и (Ј) Пословање некретнинама имала негативне стопе раста и неутралисале раст БДП-а, у посматраном периоду. Усљед наставка кризе у Украјини у 2022. години, отежаног снабдијевања робом, те наставка инфлаторних притисака, очекује се да ће се раст БДП-а одржати и у другој половини године, али у нижем интензитету. На годишњем нивоу, раст привредне активности ће бити вођен растом у подручјима дјелатности трговине и индустрије. Очекује се да ће коначна потрошња, иако неутралисана растом потрошачких цијена, остати стабилна. Наиме, Влада Републике Српске је више пута интервенисала у виду повећања плата јавном сектору и једнократних исплата новчаних средстава одређеним категоријама грађана (пензионери, борци, млади, незапослена дјеца погинулих бораца, породице са четворо и више дјеце уколико је један родитељ незапослен и под условом да најстарије дијете није старије од 18 година), а с циљем ублажавања негативних ефеката инфлаторних шокова на стандард живота. Усљед отежаног снабдијевања, те даљег раста цијена на свјетском нивоу, биљеже се високе стопе раста спољнотрговинске размјене. До краја године, очекује се успоравање раста спољнотрговинске размјене уз повећање спољнотрговинског дефицита. С друге стране очекује се благи раст инвестиција. У складу са наведеним, очекује се да ће БДП Републике Српске у 2022. години остварити раст од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2.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Табела 3.1.2. Преглед макроекономских показатеља за период 2018–2021. година, процјена за 2022. и пројекције за период 2023–2025. година.</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 раста БДП-а, номинално</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Инфлација – просјечна годишња стоп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Потрошња државе</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Извор: РЗС РС (2018–2021); процјена (2022) и пројекција (2023–2025) Министарства финансија Републике Српск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Као што смо и до сада могли примијетити, на привредна кретања у Републици Српској у великој мјери утичу кретања у окружењу, односно глобална економска кретања. Посљедице сложених политичких и економских прилика у вези са дешавањима у Украјини се већ у многоме присутне кроз трговинске шокове и цјеновне притиске. Према процјенама међународних финансијских институција, очекују се негативне посљедице на свјетском нивоу, што се огледа кроз раст цијена енергената и хране, те раст каматних стопа. Ово ће се негативно одразити на даљи опоравак свјетске приведе, након кризе изазване корона вирусом, тако да су и пројекције глобалног раста међународних финансијских институција ревидиране наниже. Поред директних ефеката, негативни утицаји кретања у окружењу одразиће се на домаћу економију и кроз инострану тражњу.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 xml:space="preserve">Имајући у виду наведене околности, пројектоване стопе привредног раста у периоду 2023–2025. година износе 3,1%, 3,4% и 3,2% респективно, а остварење пројекција у условима неизвјесности, подложно је углавном спољним ризицима. Неизвјесност остварења пројекција далеко је већа од уобичајене, због природе и обима шокова на глобалном нивоу. Иако се у наредном периоду предвиђа успоравање потрошње, очекује се да ће расположиви доходак грађана остати стабилан и да ће све три компоненте домаће потрошње имати благо позитиван допринос повећању привредне активности. Наиме, стабилност на тржишту рада и повећање плата допринијеће одржавању домаће потрошње, чији ће раст ипак бити мањи од укупног раста БДП-а. Након очекиваног смањења инвестиција у 2023. години, првенствено ради високе основе у 2022. години, те појачаних тензија и ризика, реализација најављених инвестиција у енергетске пројекте и путну инфраструктуру позитивно ће утицати на раст у периоду 2024–2025. година. Уз претпоставку да ће у наредном периоду доћи до стабилизације ситуације на глобалном нивоу, очекује се раст спољне тражње, што ће у домаћој извозно оријентисаној производњи омогућити раст извоза (просјечно 7,5%). С друге стране, одржавање коначне потрошње и инвестиција посљедично ће утицати на повећање увоза (просјечно 6,1%).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 Овакво кретање спољнотрговинске размјене утицаће на стабилизацију спољнотрговинског биланса на око 11% БДП-а. Потрошња државе ће, након значајног повећања у 2020. години, постепено смањивати своје учешће у БДП-у. </w:t>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3. Допринос стопи реалног раста пројектованог БДП, производни приступ,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4. Пројекција кретања БДП-а, годишње стопе раста,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FF0000"/>
          <w:sz w:val="24"/>
          <w:szCs w:val="24"/>
          <w:lang w:val="sr-BA"/>
        </w:rPr>
        <w:t>Индустријска производња</w:t>
      </w:r>
      <w:r>
        <w:rPr>
          <w:rStyle w:val="FootnoteCharacters"/>
          <w:rStyle w:val="FootnoteAnchor"/>
          <w:rFonts w:cs="Times New Roman" w:ascii="Times New Roman" w:hAnsi="Times New Roman"/>
          <w:color w:val="FF0000"/>
          <w:sz w:val="24"/>
          <w:szCs w:val="24"/>
          <w:lang w:val="sr-BA"/>
        </w:rPr>
        <w:footnoteReference w:id="40"/>
      </w:r>
      <w:r>
        <w:rPr>
          <w:rFonts w:cs="Times New Roman" w:ascii="Times New Roman" w:hAnsi="Times New Roman"/>
          <w:color w:val="FF0000"/>
          <w:sz w:val="24"/>
          <w:szCs w:val="24"/>
          <w:lang w:val="sr-BA"/>
        </w:rPr>
        <w:t>, чије учешће у БДП-у Републике Српске се процјењује на око 20%, у 2021. години биљежи просјечан раст од 9,9%, усљед побољшања економских и епидемиолошких прилика на извозним тржиштима. Овом расту физичког обима индустријске производње, поред позитивних дешавања везаних за сузбијање пандемије, и ниске основице из претходне године, посматрано по главним индустријским групама, и уважавајући њихово учешће у укупној структури индустријске производње, највише је допринијело повећање производње Интермедијарних производа за 9,9%, повећање производње Енергије за 6,9%, те повећање производње Капиталних производа за 23,7%. Посматрано по класификацији дјелатности (КД), највећи допринос повећању укупне индустријске производње, с обзиром на учешће од 59,3% у њеној укупној структури, дала је извозно оријентисана Прерађивачка индустрија која је у посматраном периоду забиљежила повећање производње од 11%. У подручју Производња и снабдијевање електричном енергијом забиљежен је раст од 9,1%, а у подручју Вађења руда и камена производња је повећана за 3%. У 2021. години забиљежено је смањење броја запослених у индустрији за 1,1%. Тако је број запослених у подручју Производња и снабдијевање електричном енергијом смањен за 7,7%, у подручју Вађење руда и камена број запослених је смањен за 0,8%, а у Прерађивачкој индустрији број запослених смањен је за 0,1%. Промет индустрије у 2021. години је повећан за 23,8%, чему је највећи допринос дало повећање промета Енергије за 82,6%. Посматрано по тржиштима, промет индустрије на домаћем тржишту повећан је за 17,8%, а промет на иностраном тржишту био је већи за 29,6%.</w:t>
      </w:r>
    </w:p>
    <w:tbl>
      <w:tblPr>
        <w:tblW w:w="9049" w:type="dxa"/>
        <w:jc w:val="left"/>
        <w:tblInd w:w="-5" w:type="dxa"/>
        <w:tblLayout w:type="fixed"/>
        <w:tblCellMar>
          <w:top w:w="0" w:type="dxa"/>
          <w:left w:w="108" w:type="dxa"/>
          <w:bottom w:w="0" w:type="dxa"/>
          <w:right w:w="108" w:type="dxa"/>
        </w:tblCellMar>
      </w:tblPr>
      <w:tblGrid>
        <w:gridCol w:w="4599"/>
        <w:gridCol w:w="4450"/>
      </w:tblGrid>
      <w:tr>
        <w:trPr>
          <w:trHeight w:val="5740" w:hRule="atLeast"/>
        </w:trPr>
        <w:tc>
          <w:tcPr>
            <w:tcW w:w="4599"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5. Допринос кретању индустријске производње, према ГИГ* (п. п.)</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Извор: РЗС РС и МФ РС </w:t>
            </w:r>
          </w:p>
        </w:tc>
        <w:tc>
          <w:tcPr>
            <w:tcW w:w="445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6. Допринос кретању индустријске производње, према КД*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ећи период јануар–септембар 2022. године, са истим периодом претходне године, индустријска производња је забиљежила просјечно повећање од 3,6%. Посматрано према главним индустријским групама, повећању укупне индустријске производње у наведеном периоду највише је допринијело повећање производње Интермедијарних производа (5%) и Енергије (4,3%). С друге стране, посматрано по подручјима производње, у наведеном периоду у сва три подручја је забиљежен раст производње, при чему је највећи допринос расту укупне индустријске производње дала извозно оријентисана Прерађивачка индустрија која биљежи раст од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а у укупној структури индустријске производње Републике Српске учествује са 63,5%. У подручју Производња и снабдијевање електричном енергијом, гасом, паром и климатизација забиљежено је повећање производње од 2,2%, док је у подручју Вађење руда и камена забиљежено повећање производње од 4%. Повећање укупног обима индустријске производње у наведеном периоду, праћено је и повећањем броја запослених у индустрији за 1%, чему је допринијело повећање броја запослених у подручју Прерађивачке индустрије од 1,5%. У подручју Вађење руда и камена забиљежено је смањење броја запослених од 0,5%, а у подручју Производња и снабдијевање електричном енергијом број запослених је мањи за 1,6%. Промет индустрије, за првих осам мјесеци 2022. године већи је за 29,6% у односу на исти период претходне године, чему је највише допринијело повећање промета Енергије, који према последњим објављеним, прелиминарним подацима РЗС РС, биљежи стопу раста од 187,3%. Посматрано по тржиштима, промет остварен на домаћем тржишту већи је за 32,9%, док је промет на иностраном тржишту већи за 27,1%. Због отворености наше привреде, кретање индустријске производње у наредном периоду, као и до сада, зависиће од привредних кретања на тржиштима наших главних трговинских партне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37" w:type="dxa"/>
        <w:jc w:val="left"/>
        <w:tblInd w:w="-118" w:type="dxa"/>
        <w:tblLayout w:type="fixed"/>
        <w:tblCellMar>
          <w:top w:w="0" w:type="dxa"/>
          <w:left w:w="108" w:type="dxa"/>
          <w:bottom w:w="0" w:type="dxa"/>
          <w:right w:w="108" w:type="dxa"/>
        </w:tblCellMar>
      </w:tblPr>
      <w:tblGrid>
        <w:gridCol w:w="4748"/>
        <w:gridCol w:w="4489"/>
      </w:tblGrid>
      <w:tr>
        <w:trPr>
          <w:trHeight w:val="4971" w:hRule="atLeast"/>
        </w:trPr>
        <w:tc>
          <w:tcPr>
            <w:tcW w:w="474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7. Индекси кретања индустријске производње, септембар 2018 – септембар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и МФ РС</w:t>
            </w:r>
          </w:p>
        </w:tc>
        <w:tc>
          <w:tcPr>
            <w:tcW w:w="448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Графикон 3.1.8. Реалне стопе раста БДП (Q/Q-4) – поређење Републике Српске, ЕУ, ЕА и најзначајнијих спољнотрговинских партнера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Извор: РЗС РС,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даци на слици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1. – други квартал 2022. године, углавном биљеже позитивне стопе раста. Наиме, након што су у већини поменутих земаља у првом кварталу 2021. године забиљежене негативне кварталне стопе раста БДП-а, већ у другом кварталу 2021. године, све ове земље биљеже позитивне двоцифрене стопе раста, као и Република Српска која биљежи кварталну стопу раста од 10,5%. У посматраном периоду, ове позитивне стопе привредног раста у већини земаља се постепено смањују, али и даље остају позитивне. Слично кретање стопа раста и у Републици Српској потврђује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оенергетским билансом Републике Српске за 2022. годину, укупно планирана производња електричне енергије за ову годину износи 8.052,81 GWh и већа је за 3,4% од плана производње за 2021. годину, због веће планиране производње ТЕ Станари за 12,8%.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2.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553,27 GWh или 44,1% укупно планиране производње за ову годин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свега наведеног, у наредном трогодишњем периоду очекују се раст индустријске производње и њен позитиван допринос укупном привредном расту Републике Српске. Ова очекивања су, у условима опште неизвјесности, подложна спољним ризицима, који се односе, с једне стране на очекивано успоравање економског раста у свијету, а са друге стране условљена су хидролошким приликама и погонском спремношћу термоелектрана, које имају утицаја на укупну производњу електричне енергије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Инфлација</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У 2021. години Република Српска биљежи раст просјечних годишњих цијена од 1,7%. Најзначајнији допринос расту цијена дао је одјељак Превоз (5,9%), усљед виших цијена у групи Горива и мазива (10,2%) и одјељак Храна и безалкохолна пића (3,1%), усљед виших цијена у групама Уља и масноће (21,9%) и Хљеб и житарице (2,8%). Истовремено, највећи пад цијена забиљежен је у одјељку Одјећа и обућа (цијене су ниже за 9,5%), усљед сезонских снижења конфекције и обуће током године. Након забиљежене дефлације у првом кварталу 2021. године, а усљед раста цијена енергената и хране на глобалном нивоу, дошло је до постепеног раста цијена, које су највише порасле у последњем кварталу. Наиме, опоравак тражње након попуштања епидемиолошких мјера, и привредни опоравак, довели су до повећања потражње за нафтом, а самим тим и цијена. Посматрајући локално, Влада Републике Српске донијела је Уредбу о одређивању марже која се примјењује приликом формирања цијена нафтних деривата која је ступила на снагу 14. априла 2021. године</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Овом Уредбом утврђује се постојање услова за прописивање мјера непосредне контроле цијена на територији Републике Српске одређивањем максималних износа маржи које се примјењују приликом формирања цијена нафтних деривата. У новембру 2021. године, Влада Републике Српске је усвојила Уредбу о измјени Уредбе о ограничавању маржи у промету робе, којом се постојеће марже у промету на мало умјесто досадашњих 10% смањују на 8%, a постојеће марже у промету на велико умјесто досадашњих 8% смањују на 6%, а која је још увијек на снази. Разлог ових мјера био је спречавање и сузбијање нереалних цијена и потенцијално неправедно понашање појединачних трговаца, како би се заштитили економски интереси грађана и омогућило редовно снабдијевање на тржишту. У истом периоду базна инфлација задржана је под контроло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пољни инфлаторни притисци настављају се и у 2022. години и утичу на кретање цијена у 2022. години. У периоду јануар–септембар 2022. године, у поређењу са истим периодом претходне године, цијене су просјечно више за 12,1%. У посматраном периоду, цијене су највише порасле у одјељку Превоз (26,7%), усљед виших цијена у групи Горива и мазива од 46,2% и у одјељку Храна и безалкохолна пића (20%), усљед виших цијена у групама Уље и масноће од 53,3%, Поврће од 24,3%, Хљеб и житарице од 23,3%, Безалкохолна пића од 21,2%, Млијеко, сир и јаја од 20,3% и Месо од 17%.У истом периоду цијене су највише пале у одјељку Одјећа и обућа (цијене су ниже за 5,5%), усљед сезонских снижења конфекције и обуће током године.</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510"/>
        <w:gridCol w:w="4625"/>
      </w:tblGrid>
      <w:tr>
        <w:trPr>
          <w:trHeight w:val="4473" w:hRule="atLeast"/>
        </w:trPr>
        <w:tc>
          <w:tcPr>
            <w:tcW w:w="451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9. Кретање мјесечних стопа раста цијена, годишњих стопа раста и базне инфлације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625"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10. Утицај промјена цијена хране и превоза на укупан ниво цијена у РС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у Републици Српској за првих </w:t>
      </w:r>
      <w:r>
        <w:rPr>
          <w:rFonts w:cs="Times New Roman" w:ascii="Times New Roman" w:hAnsi="Times New Roman"/>
          <w:color w:val="000000"/>
          <w:sz w:val="24"/>
          <w:szCs w:val="24"/>
          <w:lang w:val="sr-BA"/>
        </w:rPr>
        <w:t xml:space="preserve">девет мјесеци 2022. године биљежи раст од 6,8%, што је највећи ниво од 2008. године. </w:t>
      </w:r>
      <w:r>
        <w:rPr>
          <w:rFonts w:cs="Times New Roman" w:ascii="Times New Roman" w:hAnsi="Times New Roman"/>
          <w:sz w:val="24"/>
          <w:szCs w:val="24"/>
          <w:lang w:val="sr-BA"/>
        </w:rPr>
        <w:t>На кретање цијена углавном утичу изгледи за економски раст и очекивано кретање цијена примарних производа на свјетском тржишту.</w:t>
      </w:r>
      <w:r>
        <w:rPr>
          <w:rFonts w:cs="Times New Roman" w:ascii="Times New Roman" w:hAnsi="Times New Roman"/>
          <w:color w:val="000000"/>
          <w:sz w:val="24"/>
          <w:szCs w:val="24"/>
          <w:lang w:val="sr-BA"/>
        </w:rPr>
        <w:t xml:space="preserve"> Раст инфлације углавном је посљедица кризе у Украјини и санкција уведених Русији од стране западних земаља, проузрокујући повећање увезене инфлације, односно пораста цијена сировина и индустријских производа на свјетском тржишту. На овакво кретање цијена такође утиче и опоравак домаће потрошње и чињенице да се текуће цијене упоређују са цијенама из претходне године, које су биле смањене због тржишних поремећаја проузрокованих пандемијом вируса корона. Посљедице утицаја пандемије вируса корона на глобалне ланце снадбијевања промијениле су начин на који свијет приступа трговини, те ће наведени ланци снадбијевања вјероватно остати под сталном пријетњом поремећаја и у предстојећем периоду, највише због неизвјесности са кризом у </w:t>
      </w:r>
      <w:r>
        <w:rPr>
          <w:rFonts w:cs="Times New Roman" w:ascii="Times New Roman" w:hAnsi="Times New Roman"/>
          <w:sz w:val="24"/>
          <w:szCs w:val="24"/>
          <w:lang w:val="sr-BA"/>
        </w:rPr>
        <w:t>Украјини.</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С обзиром</w:t>
      </w:r>
      <w:r>
        <w:rPr>
          <w:rFonts w:cs="Times New Roman" w:ascii="Times New Roman" w:hAnsi="Times New Roman"/>
          <w:color w:val="000000"/>
          <w:sz w:val="24"/>
          <w:szCs w:val="24"/>
          <w:lang w:val="sr-BA"/>
        </w:rPr>
        <w:t xml:space="preserve"> да су цијене сирове нафте на свјетском тржишту енергената изразито високе, са сигурношћу се може тврдити да ће ниво инфлације до краја 2022. године бити изразито виши него претходне године</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Према последњим пројекцијама ЕЦБ-е из септембра</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цијена барела сирове нафте за 2022. годину очекује се да ће бити 105,4$/барелу, што је за 48,2% више у односу на прошлу годину, уз процјену инфлације за еурозону од 8,1% за 2022. годину, док се у пројекцијама ЕК из љета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очекује цијена барела сирове нафте од 108,5$/барелу за 2022. годину</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Додатна пријетња високим цијенама нафте у текућој години јесте и одлука алијансе ОПЕК+ да смање производњу нафте за 2 милиона барела дневно, која ће утицати и на цијене осталих производа</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Такође, према предвиђањима Свјетске банке из априла 2022. године</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цијене неенергетских производа, укључујући пољопривредне производе и метале, повећаће се у 2022. око 20% у односу на претходну годин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Имајући у виду наведено, уз процијењени раст цијена сирове нафте и раста цијена хране на свјетском тржишту, те могућег раста цијена одређених производа усљед ограничених могућности испоруке, санкција уведених Русији и више базе у задњем кварталу претходне године, процјењује се да ће цијене у Републици Српској просјечно порасти за 13,3%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35" w:type="dxa"/>
        <w:jc w:val="left"/>
        <w:tblInd w:w="-5" w:type="dxa"/>
        <w:tblLayout w:type="fixed"/>
        <w:tblCellMar>
          <w:top w:w="0" w:type="dxa"/>
          <w:left w:w="108" w:type="dxa"/>
          <w:bottom w:w="0" w:type="dxa"/>
          <w:right w:w="108" w:type="dxa"/>
        </w:tblCellMar>
      </w:tblPr>
      <w:tblGrid>
        <w:gridCol w:w="4558"/>
        <w:gridCol w:w="4577"/>
      </w:tblGrid>
      <w:tr>
        <w:trPr>
          <w:trHeight w:val="5591" w:hRule="atLeast"/>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1. Кретање просјечних стопа инфлације у Републици Српској и еврозони</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МФ РС и ММФ</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2. Кретање цијена сирове нафте и хране на свјетском тржишту 2018–2021. и пројекције за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Према очекивањима Свјетске банке</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цијене ће се задржати на вишем нивоу и у наредном периоду, али се не очекује значајнији раст цијена у односу на текућу 2022. годину. 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3, 2024. и 2025. години порасти за 6%, 3,5% и 2%, респективно.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рафикон 3.1.13, даје сликовити приказ пројектованог кретања годишњих стопа инфлације закључно са крајем 2022. године.</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704340</wp:posOffset>
                </wp:positionH>
                <wp:positionV relativeFrom="paragraph">
                  <wp:posOffset>5969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203893705"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4.7pt;mso-position-vertical-relative:text;margin-left:134.2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2030677145"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Наставак линије у осјенчeном дијелу представља основну пројекцију, односно очекивани резултат са највећом вјероватноћом остварења. Осјенчe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Тржиште рада</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И поред присуства пандемије вируса ковид 19 током 2021. године, примјетан је тренд пораста тражње за радном снагом. Томе су у значајној мјери допринијеле мјере Владе Републике Српске које се односе на подршку привредним субјектима с циљем очувања радних мјеста и пла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Тржиште рада карактерише повећање броја запослених и смањење броја незапослених лица. У 2021. години, просјечан број запослених је износио 279.030 лица и већи је за 1,8% у односу на претходну годину. Посматрајући број запослених према подручју дјелатности, најзначајнији раст у 2021. години био је у области Прерађивачка индустрија, Дјелатности здравствене заштите и социјалног рада, те Информације и комуникације. Раст броја запослених имао је за посљедицу смањење броја незапослених лица. Прилог томе су и подаци ЈУ Завода за запошљавање Републике Српске (Завод), према којима је просјечан број незапослених лица на годишњем нивоу смањен за 12,3% или 10.661 лице и износио је 76.033 лица.</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 2021. години, анкетна стопа запослености износила је 43,5%, док је стопа незапослености била на нивоу од 14,3%. Повећање запослености резултат је раста стопе активности и смањења стопе неактивности. Због методолошког усклађивања садржаја упитника АРС путем кога се прикупљају подаци за 2021. годину, подаци нису упоредиви са индикаторима који су објављени за претходну годину.</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осјечан број незапослених за девет мјесеци 2022. године износи 68.602, што је за 11,9% мање у односу на исти период претходне године, када је било регистровано 77.829 незапослених. У истом периоду, број лица брисаних са евиденције Завода ради запослења износи 21.626 и на годишњем нивоу мањи је за 5%. Закључно са 31. мартом 2022. године, у Републици Српској регистровано је 284.260 запослених, што представља повећање од 0,6% у односу на септембар 2021. године, док у односу на март исте године представља раст од 3,2%. Према подручјима дјелатности, најзначајније смањење броја запослених лица било је у подручју Прерађивачка индустрија, те Пољопривреда, шумарство и риболов, док је повећање запослених забиљежено у подручју Образовања, те дјелатност Информације и комуникације (пореди се март 2022. године са септембром 2021. године).</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ема подацима из Анкете за 2022. годину, просјечна стопа запослености за два квартала износи 41,6% (QI: 42,4% и QII: 40,8%), док стопа незапослености износи 12% (QI: 12% и QII: 11,9%). У другом кварталу, забиљежено је смањење стопа запослености за 1,8 п. п. (старосна група (20–64)) и незапослених за 0,1 п. п. Уз наставак тренда раста запослених и смањења броја незапослених, пројектоване стопе незапослености се крећу од 11,6% за 2022. годину до 9,2% у 2025.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899" w:type="dxa"/>
        <w:jc w:val="left"/>
        <w:tblInd w:w="85" w:type="dxa"/>
        <w:tblLayout w:type="fixed"/>
        <w:tblCellMar>
          <w:top w:w="0" w:type="dxa"/>
          <w:left w:w="108" w:type="dxa"/>
          <w:bottom w:w="0" w:type="dxa"/>
          <w:right w:w="108" w:type="dxa"/>
        </w:tblCellMar>
      </w:tblPr>
      <w:tblGrid>
        <w:gridCol w:w="4523"/>
        <w:gridCol w:w="4376"/>
      </w:tblGrid>
      <w:tr>
        <w:trPr>
          <w:trHeight w:val="4155" w:hRule="atLeast"/>
        </w:trPr>
        <w:tc>
          <w:tcPr>
            <w:tcW w:w="4523"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5. Просјечан број незапослених и лица брисаних са евиденције ради запослења</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376"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6. Стопа незапослености, остварење и пројекције</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Извор: МФ РС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пркос негативним ефектима пандемије, позитиван тренд раста плата у Републици Српској се наставио и у 2021. години. Повећање просјечних плата након опорезивања услиједило је као резултат измјене сета закона о платама у јавном сектору, повећања најниже плате, те Одлуке о утврђивању цијене рада, као и других законских и подзаконских аката који регулишу ову област, а који су донесени као још једна у низу мјера Владе Републике Српске, као и раст плата у приватном сектору</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осјечна плата након опорезивања (нето плата) у 2021. години износила је 1.004 КМ и у односу на 2020. имала је номинални раст од 4,9%, а уз допринос инфлације реални раст од 3,2%. Највећа плата након опорезивања исплаћена је у области Финансијске дјелатности и дјелатности осигурања (1.602 КМ), док је најнижа плата исплаћена у области Грађевинарство (760 КМ).</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728"/>
        <w:gridCol w:w="4407"/>
      </w:tblGrid>
      <w:tr>
        <w:trPr>
          <w:trHeight w:val="4260" w:hRule="atLeast"/>
        </w:trPr>
        <w:tc>
          <w:tcPr>
            <w:tcW w:w="4728"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7. Просјечна бруто плата и плата након опорезивањ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РЗС РС </w:t>
            </w:r>
          </w:p>
        </w:tc>
        <w:tc>
          <w:tcPr>
            <w:tcW w:w="440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8. Просјечна пензија и број пензионер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Фонд ПИО РС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Просјечна пензија за 2021. годину износила је 409 КМ уз номинални раст од 3,7%, док је просјечан број пензионера износио 270.711 лица.</w:t>
      </w:r>
    </w:p>
    <w:p>
      <w:pPr>
        <w:pStyle w:val="Normal"/>
        <w:spacing w:before="0" w:after="0"/>
        <w:rPr/>
      </w:pPr>
      <w:r>
        <w:rPr>
          <w:rFonts w:cs="Times New Roman" w:ascii="Times New Roman" w:hAnsi="Times New Roman"/>
          <w:sz w:val="24"/>
          <w:szCs w:val="24"/>
          <w:lang w:val="sr-BA"/>
        </w:rPr>
        <w:t>Новонастала криза током 2022. године наметнула је потребу за додатним повећањем плата, како у јавном тако и у приватном сектору. У настојању да се сузбију посљедице инфлаторних кретања, плате запослених у јавном сектору у посљедњих годину дана повећаване су у три наврата. Конкретне активности Владе Републике Српске, на растерећењу привреде и подстицању послодаваца да повећају примања запослених у реалном сектору, довеле су до израженог раста примања и у овом сектор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За период јануар–септембар 2022. године, просјечна плата након опорезивања износи 1.122 КМ, што представља номинални раст од 12,9% на годишње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У наредном периоду плата након опорезивања ће се кретати у распону од 1.208 КМ у 2023. до 1.312 КМ у 2025. години.</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д почетка 2022. године, пензије у Републици Српској су повећане за 14%. Такође, Влада Републике Српске је донијела двије Одлуке, којима је обезбиједила исплату једнократне новчане помоћи пензионерима у износу од по 100 КМ. За првих девет мјесеци исплаћена је просјечна пензија у износу од 456 КМ и у односу на исти период претходне године већа је за 12,1%. Такође, биљежимо и благо повећање броја пензионера, тако да просјечан број пензионера за поменути период износи 272.156 лиц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Спољни сектор</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Остварени обим спољнотрговинске размјене робе у Републици Српској у 2021. години износио је 10 млрд. КМ, што представља номинално повећање од 27,3%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Номинално повећање извоза износило је 30,5%, док је увоз повећан за 24,8%, чиме је настављен тренд раста након смањења које је проузроковано пандемијом вируса.</w:t>
      </w:r>
      <w:r>
        <w:rPr>
          <w:rFonts w:cs="Times New Roman" w:ascii="Times New Roman" w:hAnsi="Times New Roman"/>
          <w:lang w:val="sr-BA"/>
        </w:rPr>
        <w:t xml:space="preserve"> </w:t>
      </w:r>
      <w:r>
        <w:rPr>
          <w:rFonts w:cs="Times New Roman" w:ascii="Times New Roman" w:hAnsi="Times New Roman"/>
          <w:sz w:val="24"/>
          <w:lang w:val="sr-BA"/>
        </w:rPr>
        <w:t>Повећање увоза и извоза довело је и до повећања спољнотрговинског дефицита за 6,7%, односно за 72,2 милиона КМ</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Учешће извоза и увоза роба у БДП износило је 35,4% и 44,6%, што је повећање за 4,9 п. п. и 4,4 п. п. респективно. Отвореност привреде Републике Српске, као однос спољнотрговинске размјене и БДП износила 80,1% и већа је за 9,4 п. п. у односу на 2020. годину.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Према класификацији дјелатности (КД), повећању извоза у 2021. години највише је допринијело повећање у подручју Прерађивачка индустрија за 30%. Према наведеној класификацији, Прерађивачка индустрија највише учествује у структури извоза и увоза са око 84,8% и 92,6% респективно, што директно највише одређује кретање спољнотрговинске размјене према КД класификацији.</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јући извоз производа према стандардној међународној трговинској класификацији (СМТК)</w:t>
      </w:r>
      <w:r>
        <w:rPr>
          <w:rFonts w:cs="Times New Roman" w:ascii="Times New Roman" w:hAnsi="Times New Roman"/>
          <w:color w:val="FF0000"/>
          <w:sz w:val="24"/>
          <w:lang w:val="sr-BA"/>
        </w:rPr>
        <w:t xml:space="preserve"> </w:t>
      </w:r>
      <w:r>
        <w:rPr>
          <w:rFonts w:cs="Times New Roman" w:ascii="Times New Roman" w:hAnsi="Times New Roman"/>
          <w:sz w:val="24"/>
          <w:lang w:val="sr-BA"/>
        </w:rPr>
        <w:t>повећању извоза у 2021. години највише је допринијело повећање извоза у секторима: Производи разврстани по материјалу 7,5 п. п., Сирове материје нејестиве, осим горива 5,9 п. п. и Разни готови производи 5,3 п. п.</w:t>
      </w:r>
      <w:r>
        <w:rPr>
          <w:rFonts w:cs="Times New Roman" w:ascii="Times New Roman" w:hAnsi="Times New Roman"/>
          <w:color w:val="FF0000"/>
          <w:sz w:val="24"/>
          <w:lang w:val="sr-BA"/>
        </w:rPr>
        <w:t xml:space="preserve"> </w:t>
      </w:r>
      <w:r>
        <w:rPr>
          <w:rFonts w:cs="Times New Roman" w:ascii="Times New Roman" w:hAnsi="Times New Roman"/>
          <w:sz w:val="24"/>
          <w:lang w:val="sr-BA"/>
        </w:rPr>
        <w:t>С друге стране, највећи допринос повећању увоза према СМТК забиљежено је у подручјима Производи разврстани према материјалу 6,8 п. п., Разни готови производи 5,9 п. п., те Минерална горива и мазива 4,9 п. п.</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но по групама производа, у 2021. години, највеће учешће у извозу остварује Електрична енергија са 539 милиона КМ, што износи 8,1% од укупног извоза, док највеће учешће у увозу остварују Нафтна уља и уља добијена од битуменозних минерала, осим сирових, са укупном вриједношћу од 279,7 милиона КМ, што износи 5% од укупног увоза.</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У периоду јануар–септембар 2022. године дошло је до позитивних кретања у спољнотрговинској размјени Републике Српске, при чему је обим спољнотрговинске размјене повећан за 29,6% у односу на исти период 2021. године. Значајнији раст увоза (31%) у односу на раст извоза (27,8%), за резултат је имао покривеност увоза извозом од 77,8%. Истовремено, спољнотрговински дефицит износи 1.159 милиона КМ. Највећи разлог који је довео до значајног раста спољне трговине у посматраном периоду су снажни инфлаторни притисци.</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Посматрано по групама производа, у периоду јануар–септембар 2022. године, највеће учешће у извозу остварује електрична енергија са 393 милиона КМ, што износи 9,7% од укупног извоза, док највеће учешће у увозу остварују нафтна уља и уља добијена од битуменозних минерала (осим сирових), са укупном вриједношћу од 431 милион КМ, што износи 8,2% од укупног увоза.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На графикону 3.1.20. видимо да је Република Српска у периоду јануар–септембар 2022. године остварила спољнотрговински суфицит са Хрватском, Словенијом и Аустријом, гдје је дошло до повећања спољнотрговинског суфицита у односу на исти период претходне године за 9,3%, 34% и 94% респективно. С друге стране, са Италијом је дошло до повећања дефицита, док је са Србијом остварено смањење дефицита. Са Њемачком је остварен суфицит, док је у истом периоду претходне години био дефицит. Такође, дате су и просјечне реалне стопе раста БДП у прва два квартала 2022. године, од којих су све земље оствариле позитивне стопе привредног раста.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Према статистичким процедурама, у периоду јануар</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септембар 2022. године редован увоз у укупном увозу учествује са 72,1%, док увоз на унутрашњу обраду и увоз након вањске обраде учествују са 27,7% и 0,2%, респективно. Највећи допринос раст</w:t>
      </w:r>
      <w:r>
        <w:rPr/>
        <w:t>у увоза је имао раст редовног увоза.</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pPr>
            <w:r>
              <w:rPr>
                <w:rFonts w:cs="Times New Roman" w:ascii="Times New Roman" w:hAnsi="Times New Roman"/>
                <w:sz w:val="21"/>
                <w:szCs w:val="21"/>
                <w:lang w:val="sr-BA"/>
              </w:rPr>
              <w:t>Графикон 3.1.21. Преглед кретања спољнотрговинске робне размје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Графикон 3.1.22. Робна размјена у односу на БД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 МФ</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Након пада привреде изазваног пандемијом вируса корона, дошло је до раста активности у многим привредним областима, те се приликом израде пројекција и извоза и увоза роба, кренуло од анализе кретања спољнотрговинске размјене у Републици Српској у текућем периоду</w:t>
      </w:r>
      <w:r>
        <w:rPr>
          <w:rFonts w:cs="Times New Roman" w:ascii="Times New Roman" w:hAnsi="Times New Roman"/>
          <w:sz w:val="24"/>
          <w:szCs w:val="24"/>
          <w:lang w:val="sr-BA"/>
        </w:rPr>
        <w:t>. Такође, у обзир су узете расположив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 основу наведеног, процјењује се да ће извоз роба у 2022. години бити номинално већи за 28,2%, а у наредном периоду, очекује се наставак раста извоза роба од 11,7% у 2023. години, 11,9% у 2024. години и 9,8% у 2025. годин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стовремено, процјена је да ће увоз роба у 2022. години номинално расти за 29,3%, док су за наредни период пројектоване стопе раста увоза од 11,8% у 2023. години, 10,1% у 2024. години и 8,8% у 2025. години. У периоду 2023–2025. година пројектоване су незнатно веће стопе раста извоза у односу на раст увоза роба што ће се одразити на благо повећање стопе покривености увоза извозом, која би у 2025. години требала износити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Централне банке, укупне стране инвестиције у Републику Српску су до краја 2021. године износиле 5.596,4 милиона КМ (стање). У укупним страним улагањима до 31. децембра 2021. године, највише инвестиција је било из Србије, Италије, Велике Британије, Аустрије и Русиј</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матрано по секторској структури кумулативно до 31. децембра 2021. године, највећа укупна СДУ у Републику Српску остварена су у сљедећим секторима: телекомуникације; финансијске услужне дјелатности, осим осигурања и пензијских фондова; производња и снабдијевање електричном енергијом, плином, паром и климатизација; производња кокса и рафинисаних нафтних производа и трговина на велико, осим трговине моторним возилима и мотоциклим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Према подацима Централне банке, у 2021. години у Републици Српској су евидентиране нето стране инвестиције у износу од 156,6 милиона КМ (токови).</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Земље које су у 2021. години у Републику Српску највише улагал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су: Велика Британија, Србија, Италија, Аустрија и Хрватск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Посматрано по дјелатностима, према класификацији дјелатности (NACE 2), највећа улагања у 2021. години остварена су у дјелатностима: производња и снабдијевање електричном енергијом, плином, паром и климатизација; производња моторних возила, приколица и полуприколица; финансијске услужне дјелатности, осим осигурања и пензијских фондова; производња прехрамбених производ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Према подацима Агенције за посредничке, информатичке и финансијске услуге (АПИФ) у 2021. години је основано 215 нових привредних друштава, што представља пораст у односу на 2020. годину када je основанo 151 нових привредних друштава. У периоду јануар–септембар 2022. године је регистровано 201 новооснованих привредних друштава, што је више у односу на исти период 2021. године, када је регистровано 165 нових привредних друштава.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извјештају UNCAD-a (Конференција УН о трговини и развоју) на глобалном нивоу је у 2021. години у односу на 2020. годину дошло до позитивних кретања по питању страних улагања. Међутим, глобално окружење за међународно пословање и прекогранична улагања драматично се промијенило у 2022. години. Рат у Украјини, поред дуготрајних ефеката пандемије, изазива троструку кризу хране, горива и финансија у многим земљама широм свијета. Настала неизвјесност инвеститора могла би да изврши значајан притисак на смањење глобалних страних директних улагања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пркос веома изазовном пословном окружењу изложеном утицају дешавања на међународној политичкој сцени усљед кризе у Украјини, банкарски сектор Републике Српске је током прве половине 2022. године одржао стабилност. У овом периоду на нивоу банкарског сектора Републике Српске, који чини осам банака, одржани су ликвидност, капитал и показатељи адекватности капитала на задовољавајућем нивоу, међутим, забиљежен је благи пад билансне активе за 3% у односу на крај претходне године, као резултат смањења новчаних средстава усљед пада депозита. Догађај који је посебно обиљежио прво полугодиште 2022. године јесте успјешно спровођење поступка реструктурирања „Sberbank“ а. д. Бања Лука. Све банке су исказале нето добит, која је укупно износила 78,3 милиона КМ и већа је за 22% у односу на исти период 2021. године. На крају првог полугодишта 2022. године депозити у банкама Републике Српске износили су 7,1 милијарди КМ и мањи су за 383,8 милиона КМ или 5% у односу на 2021. годину. Међутим, ако се посматра само други квартал евидентно је побољшање депозита, у смислу заустављања тренда пада укупних депоз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ни кредити су 30. јуна 2022. године износили 5,8 милијарди КМ и већи су за 1% или 74,9 милиона КМ у односу на крај 2021. године. Кредитирање је и даље углавном усмјерено на грађане, док кредити приватним предузећима чине 34,4% укупних кредита и већи су за 1% у односу на крај 2021. године. Неквалитетни кредити (NPL) износе 201,6 милиона КМ и у односу на крај 2021. године мањи су за 25,2 милиона КМ, односно за 11%. У укупним кредитима учешће NPL-а износи 3,5% и смањено је за 0,5 процентних поена у односу на крај 2021. године. Учешће NPL-а у укупним кредитима се континуирано смањује од 2016. године, када је износило 11,9%, чему су допринијели реформа правног оквира за банкарски сектор, примјена нове регулативе којом је дефинисана обавеза рачуноводственог отписа NPL-а, доношење нових закона који уређују стечај и ликвидациони поступак, те закона који уређује споразумно вансудско финансијско реструктурира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тенцијални ризици везани за могуће повратне петље између реалне економије и финансијског сектора могу бити: значајан раст референтних каматних стопа, кредитног ризика, инфлацијe, заоштравање геополитичких дешавања и други поремећаји који могу имати негативне ефекте на финансијски сектор Републике Српске, што може утицати на раст каматних стопа на кредите банака које послују у Републици Српској и пораст неквалитетних кред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бољшању приступа МСП финансијским средствима доприноси и издавање гаранција у оквиру намјенски организованог Гарантног програма подршке привреди за ублажавање посљедица пандемије болести ковид 19 изазване вирусом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ије спровођење је Одлуком Владе Републике Српске крајем 2021. године</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продужено до 31. децембра 2022. године. Овом одлуком извршено је ревидирање услова за спровођење Гарантног програма ради повећања доступности финансијских средстава. Имајући у виду да је од почетка трајања Гарантног програма, Гарантни фонд Републике Српске извршио плаћање само</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по једној гаранцији, може се констатовати да се ради о пласманима ниског нивоа кредитног ризика, као и добро осмишљеном гарантном програму са исправно идентификованом циљном групом корисника гаран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додатног афирмисања алтернативних видова финансирања привредних друштава, као и инвестиционих могућности, донесен је </w:t>
      </w:r>
      <w:r>
        <w:rPr>
          <w:rFonts w:cs="Times New Roman" w:ascii="Times New Roman" w:hAnsi="Times New Roman"/>
          <w:bCs/>
          <w:sz w:val="24"/>
          <w:szCs w:val="24"/>
          <w:lang w:val="sr-BA"/>
        </w:rPr>
        <w:t>Закон о измјенама и допунама Закона о инвестиционим фондовима</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и Закон о факторингу</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У наредном периоду реализоваће се оцјена ефеката примјене осавремењеног правног оквира за алтернативне инвестиционе фондове, након чега ће се планирати даље мјере за унапређење овог сегмента финансијског тржиш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аље, у 2022. години усвојени су Закон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и Закон о међубанкарским накнадама код платних трансакција на основу платних картица</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Циљ Закона о измјенама и допунама Закона о унутрашњем платном промету је утврђивање додатних стандарда транспарентности пружања услуга платног промета, већа финансијска инклузија физичких лица путем института основног платног рачуна, отклањање недостатака важећих норми закона, уочених његовом примјеном, у погледу ефикасне принудне наплате доспјелих потраживања од дужника физичких лица и успостављање централизованих база података о сефовима физичких лица и пословних субјек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м Закона о међубанкарским накнадама код платних трансакција на основу платних картица очекује се повећање транспарентности накнада које трговци плаћају, смањење коначне цијене трансакција, повећање обима безготовинског плаћања, смањење трошкова прихватања платних картица на продајним мјестима трговаца, те смањење обима сиве економије. Овим законом ограничене су међубанкарске накнаде, на начин да исте не могу бити више од 0,2% вриједности извршене трансакције дебитном картицом, односно више од 0,3% вриједности извршене трансакције кредитном картицом. Такође, дефинисана су одређена правила пословања код платних трансакција на основу платних картица, ради повећања транспарентности у извршавању платних трансакција путем платних картица, те утврђено вршење надзора над примјеном одредаба овог зако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успостављања превентивног система за спречавање прања новца и финансирање терористичких активности злоупотребом трансакција при пружању услуга повезаних са виртуелним валутама, донесен је Закон о измјени и допунама Закона о тржишту хартија од вриједности</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На тај начин у правни систем Републике Српске, по први пут, уведени су, појмови виртуелна валута, пружалац услуга повезаних са виртуелним валутама и пружалац депозитарне услуге новчаника. Као надзорни орган за пружаоце ових услуга у сегменту усклађености пословања са законом и другим прописима којима се уређује спречавање прања новца и финансирања терористичких активности идентификована је Комисија за хартије од вриједности Републике Српске. Законом је предвиђено да Комисија води евиденцију пружалаца услуга повезаних са виртуелним валут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3</w:t>
      </w:r>
      <w:r>
        <w:rPr>
          <w:rFonts w:cs="Times New Roman" w:ascii="Times New Roman" w:hAnsi="Times New Roman"/>
          <w:b/>
          <w:sz w:val="24"/>
          <w:szCs w:val="24"/>
          <w:lang w:val="sr-BA"/>
        </w:rPr>
        <w:t>‒</w:t>
      </w:r>
      <w:r>
        <w:rPr>
          <w:rFonts w:cs="Times New Roman" w:ascii="Times New Roman" w:hAnsi="Times New Roman"/>
          <w:sz w:val="24"/>
          <w:szCs w:val="24"/>
          <w:lang w:val="sr-BA"/>
        </w:rPr>
        <w:t>2025. године планирано је унапређење законског оквира из области платног промета с циљем увођења института електронског новца и институција које га издају,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Ризици за макроекономске пројекциј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Главни ризици за остварење пројекција према основном сценарију, свакако су везани за ризике из окружења, првенствено оне везане за кризу у Украјини, те инлаторне притиске и раст каматних стопа, тако да је неизвјесност остварења пројекција и даље већа од уобичајене. Пројекције се заснивају на низу претпоставки о развоју околности у свијету и окружењу, те очекивању да ће се ситуација смирити. Могуће продубљивање и продужење кризе у Украјини, и са тим повезано застој у ланцима снабдијевања и даљи инфлаторни притисци, те раст каматних стопа, утицаће негативно на потрошњу, инвестиције, спољнотрговинску размјену, а посредно и на привредни раст. Даље, уједначен опоравак наших најважнијих трговинских партнера праћен је ризиком од даљег успоравања услед застоја у ланцима снабдијевања и неравнотеже на тржишту рада, јер повећавају трошкове производње и подгријавају инфлаторна очеки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Ово може да се ублажи падом профитабилности, те мјерама привредне интервенције на цијенама и финансијском помоћи угроженим категор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ризици који се односе на реални сектор, у вези са остварењем претпоставки о кретању економских индикатора из окружења, кретање цијена на међународном тржишту и даља дешавања на међународном финансијском тржишту, смањење иностране и домаће тражње;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СТРУКТУРНЕ РЕФОРМЕ У ПЕРИОДУ 2023‒2025. ГОДИНЕ</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3</w:t>
      </w:r>
      <w:r>
        <w:rPr>
          <w:rFonts w:eastAsia="Symbol" w:cs="Symbol" w:ascii="Symbol" w:hAnsi="Symbol"/>
          <w:sz w:val="24"/>
          <w:szCs w:val="24"/>
          <w:lang w:val="sr-BA"/>
        </w:rPr>
        <w:t></w:t>
      </w:r>
      <w:r>
        <w:rPr>
          <w:rFonts w:cs="Times New Roman" w:ascii="Times New Roman" w:hAnsi="Times New Roman"/>
          <w:sz w:val="24"/>
          <w:szCs w:val="24"/>
          <w:lang w:val="sr-BA"/>
        </w:rPr>
        <w:t xml:space="preserve">2025 су анализа стања ресорних министарстава по областима, идентификација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као и препрека изазваних пандемијом ковид 19 и кризом у Украјини, те Смјернице Европске комисије за Програме економских реформи 2023</w:t>
      </w:r>
      <w:r>
        <w:rPr>
          <w:rFonts w:eastAsia="Symbol" w:cs="Symbol" w:ascii="Symbol" w:hAnsi="Symbol"/>
          <w:sz w:val="24"/>
          <w:szCs w:val="24"/>
          <w:lang w:val="sr-BA"/>
        </w:rPr>
        <w:t></w:t>
      </w:r>
      <w:r>
        <w:rPr>
          <w:rFonts w:cs="Times New Roman" w:ascii="Times New Roman" w:hAnsi="Times New Roman"/>
          <w:sz w:val="24"/>
          <w:szCs w:val="24"/>
          <w:lang w:val="sr-BA"/>
        </w:rPr>
        <w:t>2025 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БиХ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која идентификује три главна изазова за унапређење конкурентности и дугорочног инклузивног раста: (1) повећање запослености, посебно младих, жена и лица у рањивим друштвеним групама, (2) унапређење пословног окружења и (3) повећање ефикасности јавног сектора, посебно кроз побољшање учинка, транспарентности и одговорности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равно, Заједничке социоекономске реформе за период 2019</w:t>
      </w:r>
      <w:r>
        <w:rPr>
          <w:rFonts w:eastAsia="Symbol" w:cs="Symbol" w:ascii="Symbol" w:hAnsi="Symbol"/>
          <w:sz w:val="24"/>
          <w:szCs w:val="24"/>
          <w:lang w:val="sr-BA"/>
        </w:rPr>
        <w:t></w:t>
      </w:r>
      <w:r>
        <w:rPr>
          <w:rFonts w:cs="Times New Roman" w:ascii="Times New Roman" w:hAnsi="Times New Roman"/>
          <w:sz w:val="24"/>
          <w:szCs w:val="24"/>
          <w:lang w:val="sr-BA"/>
        </w:rPr>
        <w:t xml:space="preserve">2022. године, које су усвојиле Влада Републике Српске, Влада Федерације БиХ и Савјет министара БиХ,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3</w:t>
      </w:r>
      <w:r>
        <w:rPr>
          <w:rFonts w:eastAsia="Symbol" w:cs="Symbol" w:ascii="Symbol" w:hAnsi="Symbol"/>
          <w:sz w:val="24"/>
          <w:szCs w:val="24"/>
          <w:lang w:val="sr-BA"/>
        </w:rPr>
        <w:t></w:t>
      </w:r>
      <w:r>
        <w:rPr>
          <w:rFonts w:cs="Times New Roman" w:ascii="Times New Roman" w:hAnsi="Times New Roman"/>
          <w:sz w:val="24"/>
          <w:szCs w:val="24"/>
          <w:lang w:val="sr-BA"/>
        </w:rPr>
        <w:t>2025.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Исто представља континуитет и слични изазови дефинисани су и у претходном програмском циклусу, што је узето у обзир приликом дефинисања мјера. Детаљне препреке за конкурентност и инклузивни раст анализиране су у оквиру сваке од 13 области реформе, док се у наставку наводи пет кључних препрека за конкурентност и инклузивни ра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недовољном ефикасношћу, а у исто вријеме и са његовом превеликом солидарношћу и социјалном осјетљивошћу, која у многоме превазилази пакет услуг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оји је оптималан, у складу са доприносом сваког појединца систему. Пандемија ковид 19 је условила додатно оптерећење и потребу за реформом здравстве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потребно је посматрати кроз три сегмента: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у складу са тренутним потребама тржишта рада нема изражене тражње, ствара се јаз између образовног сектора и тржишта рада и незадовољство оних који завршавају факултете за којима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Сажетак реформских мјер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4. и 4.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дефинисане су структурне мјере за предстојећи трогодишњи период, које значајним дијелом представљају наставак структурних мјера дефинисаних ПЕР РС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Унапређења управљања јавни финансијама у Републици Српско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а реализација мјера и активности утврђених</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Стратегијом управљања јавним финансијама Републике Српске за период 2021–2025. године (у даљем тексту СУЈФ РС 2021–2025), а која представља </w:t>
      </w:r>
      <w:r>
        <w:rPr>
          <w:rFonts w:cs="Times New Roman" w:ascii="Times New Roman" w:hAnsi="Times New Roman"/>
          <w:sz w:val="24"/>
          <w:szCs w:val="24"/>
          <w:lang w:val="sr-BA"/>
        </w:rPr>
        <w:t>глaвну смjeрницу зa пeриoд oд 2021. до 2025. гoдине за јачање прaвног и институциoнaлног oквира и система зa упрaвљaњe jaвним финaнсиjaмa Републике Српске у склaду сa захтјевима EУ и мeђунaрoдним стaндaрдимa. ПЕР РС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предвиђа реформске мјере које обухватају </w:t>
      </w:r>
      <w:r>
        <w:rPr>
          <w:rFonts w:cs="Times New Roman" w:ascii="Times New Roman" w:hAnsi="Times New Roman"/>
          <w:b/>
          <w:sz w:val="24"/>
          <w:szCs w:val="24"/>
          <w:lang w:val="sr-BA"/>
        </w:rPr>
        <w:t xml:space="preserve">реформу </w:t>
      </w:r>
      <w:r>
        <w:rPr>
          <w:rFonts w:cs="Times New Roman" w:ascii="Times New Roman" w:hAnsi="Times New Roman"/>
          <w:b/>
          <w:sz w:val="24"/>
          <w:szCs w:val="24"/>
          <w:lang w:val="sr-BA" w:eastAsia="en-US"/>
        </w:rPr>
        <w:t>јавних предузећа</w:t>
      </w:r>
      <w:r>
        <w:rPr>
          <w:rFonts w:cs="Times New Roman" w:ascii="Times New Roman" w:hAnsi="Times New Roman"/>
          <w:sz w:val="24"/>
          <w:szCs w:val="24"/>
          <w:lang w:val="sr-BA" w:eastAsia="en-US"/>
        </w:rPr>
        <w:t xml:space="preserve"> у Републици Српској, </w:t>
      </w:r>
      <w:r>
        <w:rPr>
          <w:rFonts w:cs="Times New Roman" w:ascii="Times New Roman" w:hAnsi="Times New Roman"/>
          <w:b/>
          <w:sz w:val="24"/>
          <w:szCs w:val="24"/>
          <w:lang w:val="sr-BA" w:eastAsia="en-US"/>
        </w:rPr>
        <w:t>смањење учешћа издатака за текућу потрошњу у јавној управи</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b/>
          <w:sz w:val="24"/>
          <w:szCs w:val="24"/>
          <w:lang w:val="sr-BA" w:eastAsia="en-US"/>
        </w:rPr>
        <w:t>у</w:t>
      </w:r>
      <w:r>
        <w:rPr>
          <w:rFonts w:cs="Times New Roman" w:ascii="Times New Roman" w:hAnsi="Times New Roman"/>
          <w:b/>
          <w:sz w:val="24"/>
          <w:szCs w:val="24"/>
          <w:lang w:val="sr-BA" w:eastAsia="en-US"/>
        </w:rPr>
        <w:t>напређење управљања непокретном имовином јединица локалне самоуправе</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У оквиру СУЈФ РС 2021–2025, стуб I Фискални оквир, предвиђене су мјере за </w:t>
      </w:r>
      <w:r>
        <w:rPr>
          <w:rFonts w:eastAsia="Times New Roman" w:cs="Times New Roman" w:ascii="Times New Roman" w:hAnsi="Times New Roman"/>
          <w:b/>
          <w:bCs/>
          <w:sz w:val="24"/>
          <w:szCs w:val="24"/>
          <w:lang w:val="sr-BA" w:eastAsia="fr-BE" w:bidi="fr-BE"/>
        </w:rPr>
        <w:t>утврђивање фискалних ризика и финансијски надзор над пословањем јавних предузећа</w:t>
      </w:r>
      <w:r>
        <w:rPr>
          <w:rFonts w:eastAsia="Times New Roman" w:cs="Times New Roman" w:ascii="Times New Roman" w:hAnsi="Times New Roman"/>
          <w:bCs/>
          <w:sz w:val="24"/>
          <w:szCs w:val="24"/>
          <w:lang w:val="sr-BA" w:eastAsia="fr-BE" w:bidi="fr-BE"/>
        </w:rPr>
        <w:t xml:space="preserve">. Имајући у виду да фискални ризици који су сконцентрисани у јавним предузећима у Републици Српској тренутно представљају највећи фискални изазов за наредни период, у Приједлог ПЕР РС 2023–2025 унесена је нова реформа: </w:t>
      </w:r>
      <w:r>
        <w:rPr>
          <w:rFonts w:eastAsia="Times New Roman" w:cs="Times New Roman" w:ascii="Times New Roman" w:hAnsi="Times New Roman"/>
          <w:b/>
          <w:bCs/>
          <w:i/>
          <w:sz w:val="24"/>
          <w:szCs w:val="24"/>
          <w:lang w:val="sr-BA" w:eastAsia="fr-BE" w:bidi="fr-BE"/>
        </w:rPr>
        <w:t>„Реформа јавних предузећа у Републици Српској</w:t>
      </w:r>
      <w:r>
        <w:rPr>
          <w:rFonts w:eastAsia="Times New Roman" w:cs="Times New Roman" w:ascii="Times New Roman" w:hAnsi="Times New Roman"/>
          <w:bCs/>
          <w:sz w:val="24"/>
          <w:szCs w:val="24"/>
          <w:lang w:val="sr-BA" w:eastAsia="fr-BE" w:bidi="fr-BE"/>
        </w:rPr>
        <w:t xml:space="preserve">“. Овом реформом обухваћене су: </w:t>
      </w:r>
      <w:r>
        <w:rPr>
          <w:rFonts w:eastAsia="Times New Roman" w:cs="Times New Roman" w:ascii="Times New Roman" w:hAnsi="Times New Roman"/>
          <w:b/>
          <w:bCs/>
          <w:sz w:val="24"/>
          <w:szCs w:val="24"/>
          <w:lang w:val="sr-BA" w:eastAsia="fr-BE" w:bidi="fr-BE"/>
        </w:rPr>
        <w:t>реформа Жељезница Републике Српске</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реформа тржишта електричне енергије, која обухвата реструктурирање и реорганизацију МХ „Електропривреда РС“</w:t>
      </w:r>
      <w:r>
        <w:rPr>
          <w:rFonts w:eastAsia="Times New Roman" w:cs="Times New Roman" w:ascii="Times New Roman" w:hAnsi="Times New Roman"/>
          <w:bCs/>
          <w:sz w:val="24"/>
          <w:szCs w:val="24"/>
          <w:lang w:val="sr-BA" w:eastAsia="fr-BE" w:bidi="fr-BE"/>
        </w:rPr>
        <w:t xml:space="preserve"> кроз доношење Програма реорганизације МХ „ЕРС“, а које реформе је Влада Републике Српске је у претходном периоду покренула, као и</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успостављање централизованог надзора и увођење функције анализе фискалних ризика јавних предузећа</w:t>
      </w:r>
      <w:r>
        <w:rPr>
          <w:rFonts w:eastAsia="Times New Roman" w:cs="Times New Roman" w:ascii="Times New Roman" w:hAnsi="Times New Roman"/>
          <w:bCs/>
          <w:sz w:val="24"/>
          <w:szCs w:val="24"/>
          <w:lang w:val="sr-BA" w:eastAsia="fr-BE" w:bidi="fr-BE"/>
        </w:rPr>
        <w:t xml:space="preserve">. У наредним програмским циклусима обухват предметне реформе ће бити прошириван, а на основу извршених економских анализа и одговарајуће категоризације јавних предузећа.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Иако је модел опорезивања непокретности у Републици Српској оцијењен као веома добар, да би исти био потпуно успјешан потребно је извршити одређена прилагођавања, односно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кроз </w:t>
      </w:r>
      <w:r>
        <w:rPr>
          <w:rFonts w:eastAsia="Times New Roman" w:cs="Times New Roman" w:ascii="Times New Roman" w:hAnsi="Times New Roman"/>
          <w:sz w:val="24"/>
          <w:szCs w:val="24"/>
          <w:lang w:val="sr-BA"/>
        </w:rPr>
        <w:t>укљученост јединица локалне самоуправе с циљем употпуњавања Фискалног регистра непокретности и утврђивање почетних вриједности непокретности. Такође, планирано је да се изврши анализа с циљем израде одређених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Реформска мјера из ПЕР РС 2022–2024: „</w:t>
      </w:r>
      <w:r>
        <w:rPr>
          <w:rFonts w:eastAsia="Times New Roman" w:cs="Times New Roman" w:ascii="Times New Roman" w:hAnsi="Times New Roman"/>
          <w:i/>
          <w:iCs/>
          <w:sz w:val="24"/>
          <w:szCs w:val="24"/>
          <w:lang w:val="sr-BA" w:eastAsia="fr-BE" w:bidi="fr-BE"/>
        </w:rPr>
        <w:t>Управљање локалним развојем и унапређивање услуга у области локалне самоуправе“</w:t>
      </w:r>
      <w:r>
        <w:rPr>
          <w:rFonts w:eastAsia="Times New Roman" w:cs="Times New Roman" w:ascii="Times New Roman" w:hAnsi="Times New Roman"/>
          <w:sz w:val="24"/>
          <w:szCs w:val="24"/>
          <w:lang w:val="sr-BA" w:eastAsia="fr-BE" w:bidi="fr-BE"/>
        </w:rPr>
        <w:t> није пренесена у Приједлог ПЕР РС 2023‒2025, имајући у виду да је реализација планираних активности у оквиру ове мјере предвиђена у 2022. години. Израда Стратегије развоја локалне самоуправе у Републици Српској за период 2022‒2028. године и акционог плана за 2022‒2024, као најважније активности у оквиру ове мјере, је у завршној фази</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Према наведеном, а имајући у виду потребу стратешког развоја јединица локалне самоуправе, Министарство управе и локалне самоуправе предложило је нову мјеру: „</w:t>
      </w:r>
      <w:r>
        <w:rPr>
          <w:rFonts w:eastAsia="Times New Roman" w:cs="Times New Roman" w:ascii="Times New Roman" w:hAnsi="Times New Roman"/>
          <w:b/>
          <w:iCs/>
          <w:sz w:val="24"/>
          <w:szCs w:val="24"/>
          <w:lang w:val="sr-BA" w:eastAsia="fr-BE" w:bidi="fr-BE"/>
        </w:rPr>
        <w:t xml:space="preserve">Унапређење управљања непокретном имовином у власништву </w:t>
      </w:r>
      <w:r>
        <w:rPr>
          <w:rFonts w:eastAsia="Times New Roman" w:cs="Times New Roman" w:ascii="Times New Roman" w:hAnsi="Times New Roman"/>
          <w:b/>
          <w:bCs/>
          <w:iCs/>
          <w:sz w:val="24"/>
          <w:szCs w:val="24"/>
          <w:lang w:val="sr-BA" w:eastAsia="fr-BE" w:bidi="fr-BE"/>
        </w:rPr>
        <w:t>јединица локалне самоуправе</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Основни циљ мјере је унапређење управљања имовином ЈЛС, имајући у виду да примјери земаља у региону показују да стратешко управљање имовином утиче на повећање прихода од имовине, и то од 8% до 25% буџета ЈЛС.“</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Зелена транзиција</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Прелазак индустрије ка зеленој и кружној економији и </w:t>
      </w:r>
      <w:r>
        <w:rPr>
          <w:rFonts w:cs="Times New Roman" w:ascii="Times New Roman" w:hAnsi="Times New Roman"/>
          <w:b/>
          <w:bCs/>
          <w:sz w:val="24"/>
          <w:szCs w:val="24"/>
          <w:lang w:val="sr-BA"/>
        </w:rPr>
        <w:t>успостављање економских инструмената за унапређење система управљања посебним категоријама отпада</w:t>
      </w:r>
      <w:r>
        <w:rPr>
          <w:rFonts w:cs="Times New Roman" w:ascii="Times New Roman" w:hAnsi="Times New Roman"/>
          <w:bCs/>
          <w:sz w:val="24"/>
          <w:szCs w:val="24"/>
          <w:lang w:val="sr-BA"/>
        </w:rPr>
        <w:t xml:space="preserve">“ и </w:t>
      </w:r>
      <w:r>
        <w:rPr>
          <w:rFonts w:cs="Times New Roman" w:ascii="Times New Roman" w:hAnsi="Times New Roman"/>
          <w:sz w:val="24"/>
          <w:szCs w:val="24"/>
          <w:lang w:val="sr-BA"/>
        </w:rPr>
        <w:t>„</w:t>
      </w:r>
      <w:r>
        <w:rPr>
          <w:rFonts w:cs="Times New Roman" w:ascii="Times New Roman" w:hAnsi="Times New Roman"/>
          <w:b/>
          <w:sz w:val="24"/>
          <w:szCs w:val="24"/>
          <w:lang w:val="sr-BA"/>
        </w:rPr>
        <w:t>Зелена транзиција електроенергетског сектора у Републици Српској</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У оквиру ПЕР РС 2022–2024 дефинисане су двије мјере из области: Зелена транзиција, и то: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Прелазак индустрије ка зеленој и кружној економији“</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и</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Успостављање економских инструмената за унапређењe система управљања посебним категоријама отпада“.</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Имајући у виду повезаност предметних мјера и могућност синергетског дјеловања надлежних институција, наведене мјере су обједињене у једну мјеру, са дефинисаним активностима надлежних институција у програмском периоду 2023–2025. година. Наведено је од посебног значаја имајући у виду Зелену агенду за Западни Балкан, усвојену у октобру 2020. године, и Софијску декларацију о Зеленој агенди за Западни Балкан, потписану у новембру 2020. године, те предстојеће активности на усмјеравању привредне активности ка зеленој економији, усаглашавање законског оквира за ЕУ регулативом, као и приступ европским фондовима за подршку зеленој транзицији.</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Даље, као компламентарна мјера </w:t>
      </w:r>
      <w:r>
        <w:rPr>
          <w:rFonts w:cs="Times New Roman" w:ascii="Times New Roman" w:hAnsi="Times New Roman"/>
          <w:b/>
          <w:sz w:val="24"/>
          <w:szCs w:val="24"/>
          <w:lang w:val="sr-BA"/>
        </w:rPr>
        <w:t xml:space="preserve">Зелена транзиција електроенергетског сектора у Републици Српској </w:t>
      </w:r>
      <w:r>
        <w:rPr>
          <w:rFonts w:cs="Times New Roman" w:ascii="Times New Roman" w:hAnsi="Times New Roman"/>
          <w:sz w:val="24"/>
          <w:szCs w:val="24"/>
          <w:lang w:val="sr-BA"/>
        </w:rPr>
        <w:t>има за циљ да се представе кретања у правцу зелене агенде – „Зелена транзиција“ електроенергетског сектора у Републици Српској и повећа удио обновљивих извора енергије кроз реализацију капиталних инвестиција у обновљиве изворе енергије и повећање енергетске ефикасности, и финализација Интегрисаног енергетског и климатског плана Републике Српск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III </w:t>
      </w:r>
      <w:r>
        <w:rPr>
          <w:rFonts w:cs="Times New Roman" w:ascii="Times New Roman" w:hAnsi="Times New Roman"/>
          <w:b/>
          <w:sz w:val="24"/>
          <w:szCs w:val="24"/>
          <w:shd w:fill="E7E6E6" w:val="clear"/>
          <w:lang w:val="sr-BA"/>
        </w:rPr>
        <w:t>Дигитална трансформа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е реформе:</w:t>
      </w:r>
      <w:r>
        <w:rPr>
          <w:rFonts w:cs="Times New Roman" w:ascii="Times New Roman" w:hAnsi="Times New Roman"/>
          <w:b/>
          <w:sz w:val="24"/>
          <w:szCs w:val="24"/>
          <w:lang w:val="sr-BA"/>
        </w:rPr>
        <w:t xml:space="preserve"> „Електронска управа Републике Српске – пут према дигиталном друштв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Дигитална трансформација индустриј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Даљи развој </w:t>
      </w:r>
      <w:r>
        <w:rPr>
          <w:rFonts w:cs="Times New Roman" w:ascii="Times New Roman" w:hAnsi="Times New Roman"/>
          <w:b/>
          <w:sz w:val="24"/>
          <w:szCs w:val="24"/>
          <w:lang w:val="sr-BA"/>
        </w:rPr>
        <w:t xml:space="preserve">електронске управе Републике Српске </w:t>
      </w:r>
      <w:r>
        <w:rPr>
          <w:rFonts w:cs="Times New Roman" w:ascii="Times New Roman" w:hAnsi="Times New Roman"/>
          <w:sz w:val="24"/>
          <w:szCs w:val="24"/>
          <w:lang w:val="sr-BA"/>
        </w:rPr>
        <w:t>наставиће се кроз активности везане за</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успостављени национални центар за управљање дигиталним идентитетима у оквиру Министарства за научнотехнолошки развој, високо образовање и информационо друштво (МНРВОИД), односно квалификовано цертификационо тијело МНРВОИД.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У складу са глобалним трендовима који захтијевају од компанија у индустријском сектору трансформацију пословања и прилагођавање новом дигиталном добу наставља се </w:t>
      </w:r>
      <w:r>
        <w:rPr>
          <w:rFonts w:cs="Times New Roman" w:ascii="Times New Roman" w:hAnsi="Times New Roman"/>
          <w:b/>
          <w:bCs/>
          <w:sz w:val="24"/>
          <w:szCs w:val="24"/>
          <w:shd w:fill="FFFFFF" w:val="clear"/>
          <w:lang w:val="sr-BA"/>
        </w:rPr>
        <w:t>дигитална трансформација индустрије</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која ће се спроводити у наредном периоду и представља </w:t>
      </w:r>
      <w:r>
        <w:rPr>
          <w:rFonts w:cs="Times New Roman" w:ascii="Times New Roman" w:hAnsi="Times New Roman"/>
          <w:sz w:val="24"/>
          <w:szCs w:val="24"/>
          <w:lang w:val="sr-BA"/>
        </w:rPr>
        <w:t xml:space="preserve">једну од кључних области дјеловања у оквиру индустријског развоја. Мјера подразумијева промоцију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IV </w:t>
      </w:r>
      <w:r>
        <w:rPr>
          <w:rFonts w:cs="Times New Roman" w:ascii="Times New Roman" w:hAnsi="Times New Roman"/>
          <w:b/>
          <w:sz w:val="24"/>
          <w:szCs w:val="24"/>
          <w:shd w:fill="E7E6E6" w:val="clear"/>
          <w:lang w:val="sr-BA"/>
        </w:rPr>
        <w:t>Пословно окружење и смањење неформалне економ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е су мјере које обухватају</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смањење сиве зоне у приказивању промета помоћу имплементације новог система фискалних ка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имизацију пореског и непореског оптереће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јачање подршке предузетништва Републике Српске, унапређење безбједног амбијента за пословање</w:t>
      </w:r>
      <w:r>
        <w:rPr>
          <w:rFonts w:cs="Times New Roman" w:ascii="Times New Roman" w:hAnsi="Times New Roman"/>
          <w:sz w:val="24"/>
          <w:szCs w:val="24"/>
          <w:lang w:val="sr-BA"/>
        </w:rPr>
        <w:t xml:space="preserve"> и </w:t>
      </w:r>
      <w:r>
        <w:rPr>
          <w:rFonts w:eastAsia="Times New Roman" w:cs="Times New Roman" w:ascii="Times New Roman" w:hAnsi="Times New Roman"/>
          <w:b/>
          <w:bCs/>
          <w:sz w:val="24"/>
          <w:szCs w:val="24"/>
          <w:lang w:val="sr-BA" w:eastAsia="fr-BE" w:bidi="fr-BE"/>
        </w:rPr>
        <w:t>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С обзиром на то да је постојећи модел система фискалних каса показао одређене мањкавости појавила се реална потреба да систем буде унапријеђен, а све с циљем </w:t>
      </w:r>
      <w:r>
        <w:rPr>
          <w:rFonts w:cs="Times New Roman" w:ascii="Times New Roman" w:hAnsi="Times New Roman"/>
          <w:bCs/>
          <w:sz w:val="24"/>
          <w:szCs w:val="24"/>
          <w:lang w:val="sr-BA"/>
        </w:rPr>
        <w:t>спровођења политике Владе Републике Српске у вези са</w:t>
      </w:r>
      <w:r>
        <w:rPr>
          <w:rFonts w:cs="Times New Roman" w:ascii="Times New Roman" w:hAnsi="Times New Roman"/>
          <w:b/>
          <w:bCs/>
          <w:sz w:val="24"/>
          <w:szCs w:val="24"/>
          <w:lang w:val="sr-BA"/>
        </w:rPr>
        <w:t xml:space="preserve"> смањењем сиве зоне у приказивању промета</w:t>
      </w:r>
      <w:r>
        <w:rPr>
          <w:rFonts w:cs="Times New Roman" w:ascii="Times New Roman" w:hAnsi="Times New Roman"/>
          <w:sz w:val="24"/>
          <w:szCs w:val="24"/>
          <w:lang w:val="sr-BA"/>
        </w:rPr>
        <w:t xml:space="preserve">. Због свега наведеног, покренуте су активности на преиспитивању постојећег модела, изради анализе и преласку на мање захтјеван, а истовремено ефективнији и ефикаснији систем. Предложена су </w:t>
      </w:r>
      <w:r>
        <w:rPr>
          <w:rFonts w:cs="Times New Roman" w:ascii="Times New Roman" w:hAnsi="Times New Roman"/>
          <w:b/>
          <w:bCs/>
          <w:sz w:val="24"/>
          <w:szCs w:val="24"/>
          <w:lang w:val="sr-BA"/>
        </w:rPr>
        <w:t>нова рјешења с циљем потпуне имплементације новог система фискализације у Републици Српској</w:t>
      </w:r>
      <w:r>
        <w:rPr>
          <w:rFonts w:cs="Times New Roman" w:ascii="Times New Roman" w:hAnsi="Times New Roman"/>
          <w:sz w:val="24"/>
          <w:szCs w:val="24"/>
          <w:lang w:val="sr-BA"/>
        </w:rPr>
        <w:t>, а који ће сузити и елиминисати простор за спровођење активности у сивој зони које се односе на приказивање пром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вези са реформом пословног окружења, као посебан проблем за привреду идентификовано је повећање конкурентности и продуктивности привреде Републике Српске с циљем повећања плата. 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кроз стварање стимулативних услова за побољшање положаја радника и повећање плата, у претходном периоду донесен је Закон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Законом је успостављен оквир за додјелу подстицаја за повећање плата радника с циљем побољшања положаја радника, у смислу стимулисања послодаваца да повећају плате запосленим у реалном сектору, што ће допринијети смањењу одлива радне снаге. Један од ефеката увођења наведених подстицаја је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Овом мјером наставља се континуитет у активностима на сузбијању сиве економије и самим тим побољшању положаја радника и незапослених лица, као и унапређивању пословног окружења. Такође, са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дефинисана још Реформском агендом за период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 </w:t>
      </w: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w:t>
      </w:r>
      <w:r>
        <w:rPr>
          <w:rFonts w:cs="Times New Roman" w:ascii="Times New Roman" w:hAnsi="Times New Roman"/>
          <w:b/>
          <w:sz w:val="24"/>
          <w:szCs w:val="24"/>
          <w:lang w:val="sr-BA" w:eastAsia="en-US"/>
        </w:rPr>
        <w:t>уведен је обрачун плата по бруто методологији</w:t>
      </w:r>
      <w:r>
        <w:rPr>
          <w:rFonts w:cs="Times New Roman" w:ascii="Times New Roman" w:hAnsi="Times New Roman"/>
          <w:sz w:val="24"/>
          <w:szCs w:val="24"/>
          <w:lang w:val="sr-BA" w:eastAsia="en-US"/>
        </w:rPr>
        <w:t xml:space="preserve"> и у 2022. години извршено је смањење збирне стопе доприноса са 32,8% на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мјера из ПЕР РС 2022–2024: </w:t>
      </w:r>
      <w:r>
        <w:rPr>
          <w:rFonts w:eastAsia="Times New Roman" w:cs="Times New Roman" w:ascii="Times New Roman" w:hAnsi="Times New Roman"/>
          <w:bCs/>
          <w:i/>
          <w:sz w:val="24"/>
          <w:szCs w:val="24"/>
          <w:lang w:val="sr-BA" w:eastAsia="en-US"/>
        </w:rPr>
        <w:t>„Растерећење опорезивања рада и смањење парафискалних оптерећења“</w:t>
      </w:r>
      <w:r>
        <w:rPr>
          <w:rFonts w:eastAsia="Times New Roman" w:cs="Times New Roman" w:ascii="Times New Roman" w:hAnsi="Times New Roman"/>
          <w:bCs/>
          <w:sz w:val="24"/>
          <w:szCs w:val="24"/>
          <w:lang w:val="sr-BA" w:eastAsia="en-US"/>
        </w:rPr>
        <w:t xml:space="preserve"> биће настављена и у наредном програмском циклусу 2023–2025. године као мјера: „</w:t>
      </w:r>
      <w:r>
        <w:rPr>
          <w:rFonts w:eastAsia="Times New Roman" w:cs="Times New Roman" w:ascii="Times New Roman" w:hAnsi="Times New Roman"/>
          <w:b/>
          <w:bCs/>
          <w:sz w:val="24"/>
          <w:szCs w:val="24"/>
          <w:lang w:val="sr-BA" w:eastAsia="en-US"/>
        </w:rPr>
        <w:t>Оптимизација пореског и непореског оптерећења</w:t>
      </w:r>
      <w:r>
        <w:rPr>
          <w:rFonts w:eastAsia="Times New Roman" w:cs="Times New Roman" w:ascii="Times New Roman" w:hAnsi="Times New Roman"/>
          <w:bCs/>
          <w:sz w:val="24"/>
          <w:szCs w:val="24"/>
          <w:lang w:val="sr-BA" w:eastAsia="en-US"/>
        </w:rPr>
        <w:t>“. Мјере има за циљ даље унапређење повољног пословног окружења и смањења сиве зоне. Наведени правци дјеловања утврђени су Стратегијом управљања јавним финансијама Републике Српске за период 2021–2025. године</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у оквиру стуба: Јавни приходи. У оквиру овог стуба утврђена је мјера: </w:t>
      </w:r>
      <w:r>
        <w:rPr>
          <w:rFonts w:eastAsia="Times New Roman" w:cs="Times New Roman" w:ascii="Times New Roman" w:hAnsi="Times New Roman"/>
          <w:bCs/>
          <w:i/>
          <w:sz w:val="24"/>
          <w:szCs w:val="24"/>
          <w:lang w:val="sr-BA" w:eastAsia="en-US"/>
        </w:rPr>
        <w:t>Реструктурисање пореског и непореског оптерећења</w:t>
      </w:r>
      <w:r>
        <w:rPr>
          <w:rFonts w:eastAsia="Times New Roman" w:cs="Times New Roman" w:ascii="Times New Roman" w:hAnsi="Times New Roman"/>
          <w:bCs/>
          <w:sz w:val="24"/>
          <w:szCs w:val="24"/>
          <w:lang w:val="sr-BA" w:eastAsia="en-US"/>
        </w:rPr>
        <w:t xml:space="preserve">, чији је циљ растерећење привреде и стварање повољнијих услова за пословање привредних субјеката Републике Српске, кроз смањење пореског оптерећења рада и сузбијање неформалне економије, које ће довести до повећања конкурентности привреде, већег запошљавања становника, повећања плата запослених радника у Републици Српској и боље наплативости јавних прихода.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Настављено је</w:t>
      </w:r>
      <w:r>
        <w:rPr>
          <w:rFonts w:cs="Times New Roman" w:ascii="Times New Roman" w:hAnsi="Times New Roman"/>
          <w:b/>
          <w:sz w:val="24"/>
          <w:szCs w:val="24"/>
          <w:lang w:val="sr-BA"/>
        </w:rPr>
        <w:t xml:space="preserve"> јачање подршке предузетништва Републике Српске</w:t>
      </w:r>
      <w:r>
        <w:rPr>
          <w:rFonts w:cs="Times New Roman" w:ascii="Times New Roman" w:hAnsi="Times New Roman"/>
          <w:sz w:val="24"/>
          <w:szCs w:val="24"/>
          <w:lang w:val="sr-BA"/>
        </w:rPr>
        <w:t>, у оквиру које ће се у наредном периоду спроводити активности на: ф</w:t>
      </w:r>
      <w:r>
        <w:rPr>
          <w:rFonts w:cs="Times New Roman" w:ascii="Times New Roman" w:hAnsi="Times New Roman"/>
          <w:bCs/>
          <w:iCs/>
          <w:sz w:val="24"/>
          <w:szCs w:val="24"/>
          <w:lang w:val="sr-BA"/>
        </w:rPr>
        <w:t>инансијској подршци самосталним предузетницима, МСП за дигиталну трансформацију пословања, женама предузетницама и РАРС за спровођење програма за привреднике; као и на примјени Закона о друштвеном предузетништву,</w:t>
      </w:r>
      <w:r>
        <w:rPr>
          <w:rFonts w:cs="Times New Roman" w:ascii="Times New Roman" w:hAnsi="Times New Roman"/>
          <w:iCs/>
          <w:sz w:val="24"/>
          <w:szCs w:val="24"/>
          <w:lang w:val="sr-BA"/>
        </w:rPr>
        <w:t xml:space="preserve"> која омогућава </w:t>
      </w:r>
      <w:r>
        <w:rPr>
          <w:rFonts w:cs="Times New Roman" w:ascii="Times New Roman" w:hAnsi="Times New Roman"/>
          <w:sz w:val="24"/>
          <w:szCs w:val="24"/>
          <w:lang w:val="sr-BA"/>
        </w:rPr>
        <w:t>унапређење опште социјалне и економске политике и смањује терет социјалних давања.</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xml:space="preserve">.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У вези са овом мјером, у</w:t>
      </w:r>
      <w:r>
        <w:rPr>
          <w:rFonts w:cs="Times New Roman" w:ascii="Times New Roman" w:hAnsi="Times New Roman"/>
          <w:sz w:val="24"/>
          <w:szCs w:val="24"/>
          <w:lang w:val="sr-BA" w:eastAsia="en-US"/>
        </w:rPr>
        <w:t xml:space="preserve"> претходном периоду спровођене су активности на </w:t>
      </w:r>
      <w:r>
        <w:rPr>
          <w:rFonts w:cs="Times New Roman" w:ascii="Times New Roman" w:hAnsi="Times New Roman"/>
          <w:b/>
          <w:bCs/>
          <w:iCs/>
          <w:sz w:val="24"/>
          <w:szCs w:val="24"/>
          <w:lang w:val="sr-BA" w:eastAsia="en-US"/>
        </w:rPr>
        <w:t>остваривању услова за унапређење пословног окружења и повећања повјерења јавности у правосудни систем</w:t>
      </w:r>
      <w:r>
        <w:rPr>
          <w:rFonts w:cs="Times New Roman" w:ascii="Times New Roman" w:hAnsi="Times New Roman"/>
          <w:bCs/>
          <w:iCs/>
          <w:sz w:val="24"/>
          <w:szCs w:val="24"/>
          <w:lang w:val="sr-BA" w:eastAsia="en-US"/>
        </w:rPr>
        <w:t xml:space="preserve">, кроз доношење </w:t>
      </w:r>
      <w:r>
        <w:rPr>
          <w:rFonts w:cs="Times New Roman" w:ascii="Times New Roman" w:hAnsi="Times New Roman"/>
          <w:sz w:val="24"/>
          <w:szCs w:val="24"/>
          <w:lang w:val="sr-BA" w:eastAsia="en-US"/>
        </w:rPr>
        <w:t>Закона о заштити права на суђење у разумном року</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и Закона о измјенама и допунама</w:t>
      </w:r>
      <w:r>
        <w:rPr>
          <w:rFonts w:cs="Times New Roman" w:ascii="Times New Roman" w:hAnsi="Times New Roman"/>
          <w:bCs/>
          <w:iCs/>
          <w:sz w:val="24"/>
          <w:szCs w:val="24"/>
          <w:lang w:val="sr-BA" w:eastAsia="en-US"/>
        </w:rPr>
        <w:t xml:space="preserve"> Закона о кривичном поступку</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коном о заштити права на суђење у разумном року </w:t>
      </w:r>
      <w:r>
        <w:rPr>
          <w:rFonts w:cs="Times New Roman" w:ascii="Times New Roman" w:hAnsi="Times New Roman"/>
          <w:sz w:val="24"/>
          <w:szCs w:val="24"/>
          <w:lang w:val="sr-BA" w:eastAsia="en-US"/>
        </w:rPr>
        <w:t xml:space="preserve">уређена је заштита права на суђење у разумном року, као и право на правично задовољење због повреде права на суђење у разумном року, које се остварује у судском поступку. </w:t>
      </w:r>
      <w:r>
        <w:rPr>
          <w:rFonts w:cs="Times New Roman" w:ascii="Times New Roman" w:hAnsi="Times New Roman"/>
          <w:sz w:val="24"/>
          <w:szCs w:val="24"/>
          <w:lang w:val="sr-BA" w:eastAsia="en-US"/>
        </w:rPr>
        <w:t xml:space="preserve">Усвојене измјене и допуне </w:t>
      </w:r>
      <w:r>
        <w:rPr>
          <w:rFonts w:cs="Times New Roman" w:ascii="Times New Roman" w:hAnsi="Times New Roman"/>
          <w:bCs/>
          <w:iCs/>
          <w:sz w:val="24"/>
          <w:szCs w:val="24"/>
          <w:lang w:val="sr-BA" w:eastAsia="en-US"/>
        </w:rPr>
        <w:t xml:space="preserve">Закона о кривичном поступку </w:t>
      </w:r>
      <w:r>
        <w:rPr>
          <w:rFonts w:cs="Times New Roman" w:ascii="Times New Roman" w:hAnsi="Times New Roman"/>
          <w:sz w:val="24"/>
          <w:szCs w:val="24"/>
          <w:lang w:val="sr-BA" w:eastAsia="en-US"/>
        </w:rPr>
        <w:t>обезбјеђују ефикаснији кривични поступак, те су у функцији већег стандарда заштите права осумњичених, односно оптужених лица и права оштећених</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Најзначајнија новина ових измјена и допуна је у фунцији побољшања процесног положаја оштећеног у кривичном поступку</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Мјера</w:t>
      </w:r>
      <w:r>
        <w:rPr>
          <w:rFonts w:eastAsia="Times New Roman" w:cs="Times New Roman" w:ascii="Times New Roman" w:hAnsi="Times New Roman"/>
          <w:b/>
          <w:bCs/>
          <w:sz w:val="24"/>
          <w:szCs w:val="24"/>
          <w:lang w:val="sr-BA" w:eastAsia="fr-BE" w:bidi="fr-BE"/>
        </w:rPr>
        <w:t xml:space="preserve"> 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подразумијева анализу процедура идентификованих у јединственом регистру свих дозвола, потврда, рјешења које издaју републички органи управе, са становишта њихове оправданости, оправданости захтијевања неопходне документације, анализу трошкова и времена у њиховом прибављању. 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i/>
          <w:iCs/>
          <w:sz w:val="24"/>
          <w:szCs w:val="24"/>
          <w:lang w:val="sr-BA" w:eastAsia="fr-BE" w:bidi="fr-BE"/>
        </w:rPr>
        <w:t xml:space="preserve">„Реформа Инспектората Републике Српске“ </w:t>
      </w:r>
      <w:r>
        <w:rPr>
          <w:rFonts w:eastAsia="Times New Roman" w:cs="Times New Roman" w:ascii="Times New Roman" w:hAnsi="Times New Roman"/>
          <w:sz w:val="24"/>
          <w:szCs w:val="24"/>
          <w:lang w:val="sr-BA" w:eastAsia="fr-BE" w:bidi="fr-BE"/>
        </w:rPr>
        <w:t xml:space="preserve">није пренесена у Приједлог ПЕР РС 2023‒2025, имајући у виду да је реализација планираних активности у оквиру ове мјере предвиђена у 2022. години, те да су ове активности дио редовних послова у надлежности Инспектората Републике Српске. Наиме, Министарство управе и локалне самоуправе учествовало је у активностима у оквиру прве фазе реформе Инспектората које су се односиле на израду текста Закона о инспекцијама Републике Српске, те је за активности планиране у 2022. години, које се односе на </w:t>
      </w:r>
      <w:r>
        <w:rPr>
          <w:rFonts w:eastAsia="Times New Roman" w:cs="Times New Roman" w:ascii="Times New Roman" w:hAnsi="Times New Roman"/>
          <w:b/>
          <w:sz w:val="24"/>
          <w:szCs w:val="24"/>
          <w:lang w:val="sr-BA" w:eastAsia="fr-BE" w:bidi="fr-BE"/>
        </w:rPr>
        <w:t xml:space="preserve">анализу успостављања нове организационе структуре Инспектората, као и за приједлоге за унапређење инспекцијског система Републике Српске кроз синхронизовани инспекцијски систем на свим нивоима власти у Републици Српској </w:t>
      </w:r>
      <w:r>
        <w:rPr>
          <w:rFonts w:eastAsia="Times New Roman" w:cs="Times New Roman" w:ascii="Times New Roman" w:hAnsi="Times New Roman"/>
          <w:sz w:val="24"/>
          <w:szCs w:val="24"/>
          <w:lang w:val="sr-BA" w:eastAsia="fr-BE" w:bidi="fr-BE"/>
        </w:rPr>
        <w:t>носилац Републичка управа за инспекцијске послов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bCs/>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се кроз лакше евидентирање промета смањује ниво неформалне економије.</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V </w:t>
      </w:r>
      <w:r>
        <w:rPr>
          <w:rFonts w:cs="Times New Roman" w:ascii="Times New Roman" w:hAnsi="Times New Roman"/>
          <w:b/>
          <w:sz w:val="24"/>
          <w:szCs w:val="24"/>
          <w:shd w:fill="E7E6E6" w:val="clear"/>
          <w:lang w:val="sr-BA"/>
        </w:rPr>
        <w:t>Истраживање и развој</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 „</w:t>
      </w:r>
      <w:r>
        <w:rPr>
          <w:rFonts w:eastAsia="Times New Roman" w:cs="Times New Roman" w:ascii="Times New Roman" w:hAnsi="Times New Roman"/>
          <w:b/>
          <w:sz w:val="24"/>
          <w:szCs w:val="24"/>
          <w:lang w:val="sr-BA" w:eastAsia="fr-BE" w:bidi="fr-BE"/>
        </w:rPr>
        <w:t>У</w:t>
      </w:r>
      <w:r>
        <w:rPr>
          <w:rFonts w:cs="Times New Roman" w:ascii="Times New Roman" w:hAnsi="Times New Roman"/>
          <w:b/>
          <w:sz w:val="24"/>
          <w:szCs w:val="24"/>
          <w:lang w:val="sr-BA"/>
        </w:rPr>
        <w:t>спостављање ефикаснијег система управљања научноистраживачким и иновационим потенцијалом у Републици Српској</w:t>
      </w:r>
      <w:r>
        <w:rPr>
          <w:rFonts w:cs="Times New Roman" w:ascii="Times New Roman" w:hAnsi="Times New Roman"/>
          <w:sz w:val="24"/>
          <w:szCs w:val="24"/>
          <w:lang w:val="sr-BA"/>
        </w:rPr>
        <w:t xml:space="preserve">“. У наредном периоду активности ће бити усмјерене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VI </w:t>
      </w:r>
      <w:r>
        <w:rPr>
          <w:rFonts w:cs="Times New Roman" w:ascii="Times New Roman" w:hAnsi="Times New Roman"/>
          <w:b/>
          <w:sz w:val="24"/>
          <w:szCs w:val="24"/>
          <w:shd w:fill="E7E6E6" w:val="clear"/>
          <w:lang w:val="sr-BA"/>
        </w:rPr>
        <w:t>Реформе економске интеграц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биће настављена реализација мјере: „</w:t>
      </w:r>
      <w:r>
        <w:rPr>
          <w:rFonts w:cs="Times New Roman" w:ascii="Times New Roman" w:hAnsi="Times New Roman"/>
          <w:b/>
          <w:sz w:val="24"/>
          <w:szCs w:val="24"/>
          <w:lang w:val="sr-BA"/>
        </w:rPr>
        <w:t>Јачање инфраструктуре квалитета и развој правног и планског оквира у сектору слободног кретања робе по ЕУ моделу</w:t>
      </w:r>
      <w:r>
        <w:rPr>
          <w:rFonts w:cs="Times New Roman" w:ascii="Times New Roman" w:hAnsi="Times New Roman"/>
          <w:sz w:val="24"/>
          <w:szCs w:val="24"/>
          <w:lang w:val="sr-BA"/>
        </w:rPr>
        <w:t xml:space="preserve">“, која </w:t>
      </w:r>
      <w:r>
        <w:rPr>
          <w:rFonts w:eastAsia="Times New Roman" w:cs="Times New Roman" w:ascii="Times New Roman" w:hAnsi="Times New Roman"/>
          <w:bCs/>
          <w:iCs/>
          <w:sz w:val="24"/>
          <w:szCs w:val="24"/>
          <w:lang w:val="sr-BA" w:eastAsia="fr-BE" w:bidi="fr-BE"/>
        </w:rPr>
        <w:t>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b/>
          <w:sz w:val="24"/>
          <w:szCs w:val="24"/>
          <w:lang w:val="sr-BA" w:eastAsia="fr-BE" w:bidi="fr-BE"/>
        </w:rPr>
        <w:t>„Уређење области посредовања у промету непокретности“ је реализована</w:t>
      </w:r>
      <w:r>
        <w:rPr>
          <w:rFonts w:eastAsia="Times New Roman" w:cs="Times New Roman" w:ascii="Times New Roman" w:hAnsi="Times New Roman"/>
          <w:sz w:val="24"/>
          <w:szCs w:val="24"/>
          <w:lang w:val="sr-BA" w:eastAsia="fr-BE" w:bidi="fr-BE"/>
        </w:rPr>
        <w:t>, те није пренесена у Приједлог ПЕР РС 2023‒2025. Наиме, ова м</w:t>
      </w:r>
      <w:r>
        <w:rPr>
          <w:rFonts w:cs="Times New Roman" w:ascii="Times New Roman" w:hAnsi="Times New Roman"/>
          <w:sz w:val="24"/>
          <w:szCs w:val="24"/>
          <w:lang w:val="sr-BA"/>
        </w:rPr>
        <w:t xml:space="preserve">јера планирана је у ПЕР РС 2019–2021, те настављена кроз ПЕР РС 2020–2022, ПЕР РС 2021–2023 и </w:t>
      </w:r>
      <w:r>
        <w:rPr>
          <w:rFonts w:eastAsia="Times New Roman" w:cs="Times New Roman" w:ascii="Times New Roman" w:hAnsi="Times New Roman"/>
          <w:sz w:val="24"/>
          <w:szCs w:val="24"/>
          <w:lang w:val="sr-BA" w:eastAsia="fr-BE" w:bidi="fr-BE"/>
        </w:rPr>
        <w:t>ПЕР РС 2022–2024</w:t>
      </w:r>
      <w:r>
        <w:rPr>
          <w:rFonts w:cs="Times New Roman" w:ascii="Times New Roman" w:hAnsi="Times New Roman"/>
          <w:sz w:val="24"/>
          <w:szCs w:val="24"/>
          <w:lang w:val="sr-BA"/>
        </w:rPr>
        <w:t xml:space="preserve">. Циљеви ове мјере били су: 1) Израда и усвајање Закона о посредовању у промету некретнина, 2) Успостављање регистра лица који се баве посредовањем при промету непокретности, праћење ефеката донесеног Закона, у дијелу смањења сиве економије, расту и развоју ове дјелатности и заштити учесника у промету </w:t>
      </w:r>
      <w:r>
        <w:rPr>
          <w:rFonts w:cs="Times New Roman" w:ascii="Times New Roman" w:hAnsi="Times New Roman"/>
          <w:sz w:val="24"/>
          <w:szCs w:val="24"/>
          <w:lang w:val="sr-BA" w:eastAsia="fr-BE"/>
        </w:rPr>
        <w:t>непокретности, те 3) 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w:t>
      </w:r>
      <w:r>
        <w:rPr>
          <w:rFonts w:cs="Times New Roman" w:ascii="Times New Roman" w:hAnsi="Times New Roman"/>
          <w:sz w:val="24"/>
          <w:szCs w:val="24"/>
          <w:lang w:val="sr-BA"/>
        </w:rPr>
        <w:t xml:space="preserve"> Закон о посредовању у промету непокретности усвојен је у 2020. години, док су у 2021. години донесени подзаконски акти предвиђени Законом, међу којима и Правилник о садржају и начину вођења Регистра посредника, чиме је формиран Регистар посредника у промету непокретности. У 2022. години Министарство трговине и туризма наставило је активности на а</w:t>
      </w:r>
      <w:r>
        <w:rPr>
          <w:rFonts w:eastAsia="Times New Roman" w:cs="Times New Roman" w:ascii="Times New Roman" w:hAnsi="Times New Roman"/>
          <w:bCs/>
          <w:sz w:val="24"/>
          <w:szCs w:val="24"/>
          <w:lang w:val="sr-BA" w:eastAsia="fr-BE" w:bidi="fr-BE"/>
        </w:rPr>
        <w:t>журирању Регистра посредника, као и праћењу ефеката донесеног Закона на смањење сиве економије, раст и развој ове дјелатности и заштиту учесника у промету непокретности</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У областима VII и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Реформа тржишта енергије</w:t>
      </w:r>
      <w:r>
        <w:rPr>
          <w:rFonts w:cs="Times New Roman" w:ascii="Times New Roman" w:hAnsi="Times New Roman"/>
          <w:b/>
          <w:sz w:val="24"/>
          <w:szCs w:val="24"/>
          <w:lang w:val="sr-BA"/>
        </w:rPr>
        <w:t xml:space="preserve"> и </w:t>
      </w:r>
      <w:r>
        <w:rPr>
          <w:rFonts w:cs="Times New Roman" w:ascii="Times New Roman" w:hAnsi="Times New Roman"/>
          <w:b/>
          <w:sz w:val="24"/>
          <w:szCs w:val="24"/>
          <w:highlight w:val="lightGray"/>
          <w:lang w:val="sr-BA"/>
        </w:rPr>
        <w:t>Реформе тржишта транспор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оритетне реформе односе се реформу јавних предузећа „Жељезнице Републике Српске“ и МХ „Електропривреда Републике Српске“ а. д. Требиње, као и на Зелену транзицију електроенергетског сектора у Републици Српској. Међутим, поред наведених, у оквиру предметних области спроводи се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области IX </w:t>
      </w:r>
      <w:r>
        <w:rPr>
          <w:rFonts w:cs="Times New Roman" w:ascii="Times New Roman" w:hAnsi="Times New Roman"/>
          <w:b/>
          <w:sz w:val="24"/>
          <w:szCs w:val="24"/>
          <w:shd w:fill="E7E6E6" w:val="clear"/>
          <w:lang w:val="sr-BA"/>
        </w:rPr>
        <w:t>Пољопривреда, индустрија и услуг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b/>
          <w:sz w:val="24"/>
          <w:szCs w:val="24"/>
          <w:lang w:val="sr-BA"/>
        </w:rPr>
        <w:t>Унапређење конкурентности пољопривреде, шумарства и водопривреде</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Подршка прерађивачкој индустрији</w:t>
      </w:r>
      <w:r>
        <w:rPr>
          <w:rFonts w:cs="Times New Roman" w:ascii="Times New Roman" w:hAnsi="Times New Roman"/>
          <w:sz w:val="24"/>
          <w:szCs w:val="24"/>
          <w:lang w:val="sr-BA"/>
        </w:rPr>
        <w:t xml:space="preserve">. У области пољопривреде, наставиће се са спровођењем активности на </w:t>
      </w:r>
      <w:r>
        <w:rPr>
          <w:rFonts w:cs="Times New Roman" w:ascii="Times New Roman" w:hAnsi="Times New Roman"/>
          <w:b/>
          <w:bCs/>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у складу са новим Стратешким планом развоја пољопривреде и руралних подручја до 2027. године. Потребно је нагласити да је извршено повећање субвенција пољопривреди у корист капиталних улагања у сектор пољопривреде и прехрамбене индустрије. С циљем превазилажења негативних утицаја пандемије ковид 19 на пословање привреде, планиран је наставак </w:t>
      </w:r>
      <w:r>
        <w:rPr>
          <w:rFonts w:cs="Times New Roman" w:ascii="Times New Roman" w:hAnsi="Times New Roman"/>
          <w:b/>
          <w:bCs/>
          <w:sz w:val="24"/>
          <w:szCs w:val="24"/>
          <w:lang w:val="sr-BA"/>
        </w:rPr>
        <w:t>подршке прерађивачкој индустрији</w:t>
      </w:r>
      <w:r>
        <w:rPr>
          <w:rFonts w:cs="Times New Roman" w:ascii="Times New Roman" w:hAnsi="Times New Roman"/>
          <w:sz w:val="24"/>
          <w:szCs w:val="24"/>
          <w:lang w:val="sr-BA"/>
        </w:rPr>
        <w:t>, кроз реализацију пројеката и подршку развоју домаћег производа и базне индустр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2. години подстицајима за директна улагања подржани су пројекати за 238 привредних субјеката у укупном износу од 13,5 милиона КМ, који запошљавају укупно 19.560 радника, а који субјекти су у набавку и увођење савремене опреме и технологија инвестирали око 78 милиона КМ.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У наредном периоду </w:t>
      </w:r>
      <w:r>
        <w:rPr>
          <w:rFonts w:cs="Times New Roman" w:ascii="Times New Roman" w:hAnsi="Times New Roman"/>
          <w:b/>
          <w:sz w:val="24"/>
          <w:szCs w:val="24"/>
          <w:lang w:val="sr-BA" w:eastAsia="en-US"/>
        </w:rPr>
        <w:t>наставиће се ј</w:t>
      </w:r>
      <w:r>
        <w:rPr>
          <w:rFonts w:eastAsia="Times New Roman" w:cs="Times New Roman" w:ascii="Times New Roman" w:hAnsi="Times New Roman"/>
          <w:b/>
          <w:bCs/>
          <w:sz w:val="24"/>
          <w:szCs w:val="24"/>
          <w:lang w:val="sr-BA" w:eastAsia="en-US"/>
        </w:rPr>
        <w:t>ачање туристичког сектора и повећање туристичког промета</w:t>
      </w:r>
      <w:r>
        <w:rPr>
          <w:rFonts w:eastAsia="Times New Roman" w:cs="Times New Roman" w:ascii="Times New Roman" w:hAnsi="Times New Roman"/>
          <w:bCs/>
          <w:sz w:val="24"/>
          <w:szCs w:val="24"/>
          <w:lang w:val="sr-BA" w:eastAsia="en-US"/>
        </w:rPr>
        <w:t xml:space="preserve">, а као наставак мјере: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Смањење утицаја посљедица пандемије ковид 19 на туризам и повећање броја страних туриста“ </w:t>
      </w:r>
      <w:r>
        <w:rPr>
          <w:rFonts w:cs="Times New Roman" w:ascii="Times New Roman" w:hAnsi="Times New Roman"/>
          <w:sz w:val="24"/>
          <w:szCs w:val="24"/>
          <w:lang w:val="sr-BA" w:eastAsia="en-US" w:bidi="fr-BE"/>
        </w:rPr>
        <w:t>из ПЕР РС 2022–2024, која није</w:t>
      </w:r>
      <w:r>
        <w:rPr>
          <w:rFonts w:eastAsia="Times New Roman" w:cs="Times New Roman" w:ascii="Times New Roman" w:hAnsi="Times New Roman"/>
          <w:sz w:val="24"/>
          <w:szCs w:val="24"/>
          <w:lang w:val="sr-BA" w:eastAsia="fr-BE" w:bidi="fr-BE"/>
        </w:rPr>
        <w:t xml:space="preserve"> пренесена у Приједлог ПЕР РС 2023‒2025</w:t>
      </w:r>
      <w:r>
        <w:rPr>
          <w:rFonts w:cs="Times New Roman" w:ascii="Times New Roman" w:hAnsi="Times New Roman"/>
          <w:sz w:val="24"/>
          <w:szCs w:val="24"/>
          <w:lang w:val="sr-BA" w:eastAsia="en-US" w:bidi="fr-BE"/>
        </w:rPr>
        <w:t>. Како би се обезбиједио тренд раста туризма у Републици Српској, потребно је наставити реализацију редовних мјера и активности утврђених Стратегијом развоја туризма Републике Српске за период 2021–2027. година које спроводи Министарство трговине и туризма у оквиру својих надлежности. Ј</w:t>
      </w:r>
      <w:r>
        <w:rPr>
          <w:rFonts w:eastAsia="Times New Roman" w:cs="Times New Roman" w:ascii="Times New Roman" w:hAnsi="Times New Roman"/>
          <w:bCs/>
          <w:sz w:val="24"/>
          <w:szCs w:val="24"/>
          <w:lang w:val="sr-BA" w:eastAsia="en-US"/>
        </w:rPr>
        <w:t>ачање туристичког сектора и повећање туристичког промета у наредном програмском цикусу биће настављено кроз реализацију утврђених стратешких циљева и кроз имплементацију планираних активности у овој области, и то: емитовање туристичких ваучера из средстава Компензационог фонда Републике Српске, што се показало као ефикасна мјера и имало је значајну улогу у смањену утицаја посљедица пандемије ковид 19 у претходном периоду</w:t>
      </w:r>
      <w:r>
        <w:rPr>
          <w:rFonts w:eastAsia="Times New Roman" w:cs="Times New Roman" w:ascii="Times New Roman" w:hAnsi="Times New Roman"/>
          <w:sz w:val="24"/>
          <w:szCs w:val="24"/>
          <w:lang w:val="sr-BA" w:eastAsia="en-US" w:bidi="fr-BE"/>
        </w:rPr>
        <w:t>, промовисање инвестирања у туристичку инфраструктуру, наставак активности на реализацији Стратегије развоја туризма, као што су улагања у бањске центре, крирање и промоција нове туристиче понуде, креирање подстицајног окружења за развој туризма, те развој људских ресурса.</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бласти X </w:t>
      </w:r>
      <w:r>
        <w:rPr>
          <w:rFonts w:cs="Times New Roman" w:ascii="Times New Roman" w:hAnsi="Times New Roman"/>
          <w:b/>
          <w:sz w:val="24"/>
          <w:szCs w:val="24"/>
          <w:shd w:fill="E7E6E6" w:val="clear"/>
          <w:lang w:val="sr-BA"/>
        </w:rPr>
        <w:t xml:space="preserve">Образовање и вјештине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повезаности образовања и тржишта рада и јачање приступа и квалитета образовањ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ако је у претходном периоду завршена ревизија и стандардизација занимања потребно је континуира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Развој тржишта рада захтијева ново дефинисање занимања у складу са савременим захтјевима радног мјеста.</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XI </w:t>
      </w:r>
      <w:r>
        <w:rPr>
          <w:rFonts w:cs="Times New Roman" w:ascii="Times New Roman" w:hAnsi="Times New Roman"/>
          <w:b/>
          <w:sz w:val="24"/>
          <w:szCs w:val="24"/>
          <w:shd w:fill="E7E6E6" w:val="clear"/>
          <w:lang w:val="sr-BA"/>
        </w:rPr>
        <w:t>Запошљавања и рад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Повећање ефикасности тржишта рада кроз учинковите политике запошљавања и јачања улоге посредовања</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Fonts w:cs="Times New Roman" w:ascii="Times New Roman" w:hAnsi="Times New Roman"/>
          <w:sz w:val="24"/>
          <w:szCs w:val="24"/>
          <w:lang w:val="sr-BA"/>
        </w:rPr>
        <w:t>, допринијеће већој ефикасности,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У области XII </w:t>
      </w:r>
      <w:r>
        <w:rPr>
          <w:rFonts w:cs="Times New Roman" w:ascii="Times New Roman" w:hAnsi="Times New Roman"/>
          <w:b/>
          <w:sz w:val="24"/>
          <w:szCs w:val="24"/>
          <w:shd w:fill="E7E6E6" w:val="clear"/>
          <w:lang w:val="sr-BA"/>
        </w:rPr>
        <w:t>Социјална заштита и инклузиј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система социјалне и дјечије заштите</w:t>
      </w:r>
      <w:r>
        <w:rPr>
          <w:rFonts w:cs="Times New Roman" w:ascii="Times New Roman" w:hAnsi="Times New Roman"/>
          <w:sz w:val="24"/>
          <w:szCs w:val="24"/>
          <w:lang w:val="sr-BA"/>
        </w:rPr>
        <w:t xml:space="preserve">“. 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одговора на потребе друштва и дефинисања даљег развоја политика социјалне заштите, ради увезивања политика социјалне заштите са развојним приоритетима и другим секторима.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који ће пратити и проучавати социјалне појаве и проблеме. У оквиру пројектне активности ЈУ Фонд за дјечије заштиту „Социјализација дјеце Републике Српске“, предвиђено је обезбјеђење објекта за реализацију ове активности.</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вези са наведеном мјером, у области социјалне политике, у оквиру ресорно надлежног министарства, планирана су средства за бањско лијечење најугроженијих категорија становништва, а константно се ради и на увећању давања борачким категоријама. Од </w:t>
      </w:r>
      <w:r>
        <w:rPr>
          <w:rFonts w:eastAsia="Times New Roman" w:cs="Times New Roman" w:ascii="Times New Roman" w:hAnsi="Times New Roman"/>
          <w:bCs/>
          <w:sz w:val="24"/>
          <w:szCs w:val="24"/>
          <w:lang w:val="sr-BA"/>
        </w:rPr>
        <w:t>новембра 2020. године осигураницима Фонда здравственог осигурања Републике Српске који су прележали инфекцију вируса ковид 19, након болничког лијечења, омогућено је бањско лијечење.</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У области пронаталитетне политике </w:t>
      </w:r>
      <w:r>
        <w:rPr>
          <w:rFonts w:cs="Times New Roman" w:ascii="Times New Roman" w:hAnsi="Times New Roman"/>
          <w:b/>
          <w:bCs/>
          <w:sz w:val="24"/>
          <w:szCs w:val="24"/>
          <w:lang w:val="sr-BA"/>
        </w:rPr>
        <w:t xml:space="preserve">обезбијеђени су бесплатни уџбеници </w:t>
      </w:r>
      <w:r>
        <w:rPr>
          <w:rFonts w:cs="Times New Roman" w:ascii="Times New Roman" w:hAnsi="Times New Roman"/>
          <w:bCs/>
          <w:sz w:val="24"/>
          <w:szCs w:val="24"/>
          <w:lang w:val="sr-BA"/>
        </w:rPr>
        <w:t>за све ученике првог, другог, трећег и четвртог разреда основних школа, као и ученицима од петог до деветог разреда који су треће и наредно дијете по реду рођења у породици са троје и више дјеце.</w:t>
      </w:r>
      <w:r>
        <w:rPr>
          <w:rFonts w:cs="Times New Roman" w:ascii="Times New Roman" w:hAnsi="Times New Roman"/>
          <w:sz w:val="24"/>
          <w:szCs w:val="24"/>
          <w:lang w:val="sr-BA"/>
        </w:rPr>
        <w:t xml:space="preserve"> Са Савезом општина и градова Републике Српске договорено је да јединице локалне самоуправе обезбиједе бесплатне уџбенике од петог до деветог разреда за сву дјецу из социјално угрожених категорија. </w:t>
      </w:r>
      <w:r>
        <w:rPr>
          <w:rFonts w:cs="Times New Roman" w:ascii="Times New Roman" w:hAnsi="Times New Roman"/>
          <w:bCs/>
          <w:sz w:val="24"/>
          <w:szCs w:val="24"/>
          <w:lang w:val="sr-BA"/>
        </w:rPr>
        <w:t>С циљем подршке највреднијим и најталентованијим, обезбијеђени су 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бесплатни уџбеници за ученике основних школа који су побједници републичког такмичења.</w:t>
      </w:r>
      <w:r>
        <w:rPr>
          <w:rFonts w:cs="Times New Roman" w:ascii="Times New Roman" w:hAnsi="Times New Roman"/>
          <w:sz w:val="24"/>
          <w:szCs w:val="24"/>
          <w:lang w:val="sr-BA"/>
        </w:rPr>
        <w:t xml:space="preserve"> Ово је већ друга академска година у којој се успјешно имплементира одредба Закона о високом образовању у дијелу који се односи на ослобађање од школарина за студенте првог и другог циклуса студија који први пут уписују прву и сваку сљедећу годину студија, у складу са одлуком Владе Републике Српске. </w:t>
      </w:r>
    </w:p>
    <w:p>
      <w:pPr>
        <w:pStyle w:val="Normal"/>
        <w:spacing w:before="0" w:after="0"/>
        <w:rPr/>
      </w:pPr>
      <w:r>
        <w:rPr>
          <w:rFonts w:cs="Times New Roman" w:ascii="Times New Roman" w:hAnsi="Times New Roman"/>
          <w:sz w:val="24"/>
          <w:szCs w:val="24"/>
          <w:lang w:val="sr-BA"/>
        </w:rPr>
        <w:t>Како би допринијели реализацији мјера дефинисаних програмом Популационе политике, Буџетом Републике Српске за 2022. годину планирана су средства у износу од 4.500.000 КМ за набавку уџбеника. У школској 2022/2023. години, за наведене категорије, уџбеници су обезбијеђени за око 44.600 ученик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XIII </w:t>
      </w:r>
      <w:r>
        <w:rPr>
          <w:rFonts w:cs="Times New Roman" w:ascii="Times New Roman" w:hAnsi="Times New Roman"/>
          <w:b/>
          <w:sz w:val="24"/>
          <w:szCs w:val="24"/>
          <w:shd w:fill="E7E6E6" w:val="clear"/>
          <w:lang w:val="sr-BA"/>
        </w:rPr>
        <w:t>Системи здравствене заштит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 је наставак мјер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Реформа здравственог система</w:t>
      </w:r>
      <w:r>
        <w:rPr>
          <w:rFonts w:cs="Times New Roman" w:ascii="Times New Roman" w:hAnsi="Times New Roman"/>
          <w:sz w:val="24"/>
          <w:szCs w:val="24"/>
          <w:lang w:val="sr-BA"/>
        </w:rPr>
        <w:t xml:space="preserve">“. Пандемија ковид 19 и економска криза узрокована сукобима у Украјини утицали су додатно на раст трошкова роба и услуга у области здравств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 </w:t>
      </w:r>
      <w:r>
        <w:rPr>
          <w:rFonts w:cs="Times New Roman" w:ascii="Times New Roman" w:hAnsi="Times New Roman"/>
          <w:sz w:val="24"/>
          <w:lang w:val="sr-BA"/>
        </w:rPr>
        <w:t>Стратешко опредј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свега наведеног, а у складу са Смјерницама Европске комисије и идентификованим кључним изазовима, идентификоване су структурне мјере за период 2023‒2025. године по кључним изазовима и идентификованим областима.</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1: </w:t>
      </w:r>
      <w:r>
        <w:rPr>
          <w:rFonts w:cs="Times New Roman" w:ascii="Times New Roman" w:hAnsi="Times New Roman"/>
          <w:i/>
          <w:sz w:val="24"/>
          <w:szCs w:val="24"/>
          <w:lang w:val="sr-BA"/>
        </w:rPr>
        <w:t xml:space="preserve">повећање запослености, посебно младих, жена и других рањивих група </w:t>
      </w:r>
      <w:r>
        <w:rPr>
          <w:rFonts w:cs="Times New Roman" w:ascii="Times New Roman" w:hAnsi="Times New Roman"/>
          <w:sz w:val="24"/>
          <w:szCs w:val="24"/>
          <w:lang w:val="sr-BA"/>
        </w:rPr>
        <w:t>предвиђене су сљедеће мјере: Унапређење повезаности образовања и тржишта рада и јачање приступа и квалитета образовања; 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 и 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2: </w:t>
      </w:r>
      <w:r>
        <w:rPr>
          <w:rFonts w:cs="Times New Roman" w:ascii="Times New Roman" w:hAnsi="Times New Roman"/>
          <w:i/>
          <w:sz w:val="24"/>
          <w:szCs w:val="24"/>
          <w:lang w:val="sr-BA"/>
        </w:rPr>
        <w:t>унапређење пословног окружења кроз ближу сарадњу и координацију</w:t>
      </w:r>
      <w:r>
        <w:rPr>
          <w:rFonts w:cs="Times New Roman" w:ascii="Times New Roman" w:hAnsi="Times New Roman"/>
          <w:sz w:val="24"/>
          <w:szCs w:val="24"/>
          <w:lang w:val="sr-BA"/>
        </w:rPr>
        <w:t xml:space="preserve"> предвиђене су сљедеће мјере: Оптимизација пореског и непореског оптерећења; Jачање подршке предузетништва Републике Српске и Унапређење безбједног амбијента за пословање.</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3: </w:t>
      </w:r>
      <w:r>
        <w:rPr>
          <w:rFonts w:cs="Times New Roman" w:ascii="Times New Roman" w:hAnsi="Times New Roman"/>
          <w:i/>
          <w:sz w:val="24"/>
          <w:szCs w:val="24"/>
          <w:lang w:val="sr-BA"/>
        </w:rPr>
        <w:t>повећање ефикасности јавног сектора, посебно побољшањем успјешности, транспарентности и одговорности јавних предузећа</w:t>
      </w:r>
      <w:r>
        <w:rPr>
          <w:rFonts w:cs="Times New Roman" w:ascii="Times New Roman" w:hAnsi="Times New Roman"/>
          <w:sz w:val="24"/>
          <w:szCs w:val="24"/>
          <w:lang w:val="sr-BA"/>
        </w:rPr>
        <w:t xml:space="preserve"> предвиђене су сљедеће мјере: Реформа јавних предузећа у Републици Српској и </w:t>
      </w: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уктурне мјере за период 2023‒2025. године по идентификованим областима су:</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јавних предузећа у Републици Српској,</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Унапређење опорезивања непокретност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управљања непокретном имовином јединица локалне самоуправ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Прелазак индустрије ка зеленој и кружној економији и </w:t>
      </w:r>
      <w:r>
        <w:rPr>
          <w:rFonts w:cs="Times New Roman" w:ascii="Times New Roman" w:hAnsi="Times New Roman"/>
          <w:bCs/>
          <w:sz w:val="24"/>
          <w:szCs w:val="24"/>
          <w:lang w:val="sr-BA"/>
        </w:rPr>
        <w:t>успостављање економских инструмената за унапређење система управљања посебним категоријама отпад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Зелена транзиција“ 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Електронска управа Републике Српске – пут према дигиталном друштву,</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Дигитална трансформација индустр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Смањење сиве зоне у приказивању промета помоћу имплементације новог система фискалних кас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птимизација пореског и непореског оптерећења,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ачање подршке предузетништва Републике Српске</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Унапређење безбједног амбијента за пословањ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Јачање инфраструктуре квалитета и развој правног и планског оквира у сектору слободног кретања робе по ЕУ моделу,</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реструктурирање и </w:t>
        <w:tab/>
        <w:t xml:space="preserve">реорганизација МХ „Електропривреда Републике Српске“ а. д. Требиње и </w:t>
      </w:r>
    </w:p>
    <w:p>
      <w:pPr>
        <w:pStyle w:val="Normal"/>
        <w:spacing w:lineRule="atLeast" w:line="0" w:before="0" w:after="0"/>
        <w:rPr/>
      </w:pPr>
      <w:r>
        <w:rPr>
          <w:rFonts w:cs="Times New Roman" w:ascii="Times New Roman" w:hAnsi="Times New Roman"/>
          <w:b/>
          <w:sz w:val="24"/>
          <w:szCs w:val="24"/>
          <w:lang w:val="sr-BA"/>
        </w:rPr>
        <w:tab/>
        <w:t xml:space="preserve">ОБЛАСТИ II: ЗЕЛЕНА ТРАНЗИЦИЈА, </w:t>
      </w:r>
      <w:r>
        <w:rPr>
          <w:rFonts w:cs="Times New Roman" w:ascii="Times New Roman" w:hAnsi="Times New Roman"/>
          <w:sz w:val="24"/>
          <w:szCs w:val="24"/>
          <w:lang w:val="sr-BA"/>
        </w:rPr>
        <w:t xml:space="preserve">мјера 5 „Зелена транзиција“ </w:t>
        <w:tab/>
        <w:t>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који се односи на </w:t>
        <w:tab/>
        <w:t xml:space="preserve">жељезнички саобраћај,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Подршка прерађивачкој индустр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система социјалне и дјечиј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здравственог систе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color w:val="000000"/>
          <w:lang w:val="sr-BA"/>
        </w:rPr>
      </w:pPr>
      <w:bookmarkStart w:id="13" w:name="__RefHeading___Toc117771958"/>
      <w:r>
        <w:rPr>
          <w:color w:val="000000"/>
          <w:lang w:val="sr-BA"/>
        </w:rPr>
        <w:t>Анализа по областима структурних реформи</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наставку је дата анализа стања и главних препрека за конкурентност и одрживи и инклузивни раст према свакој од 13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а управљања јавним финансијама у Републици Српској је кроз доношење стратешког документа (Стратегија управљања јавним финансијама Републике Српске 2021–2025. година – СУЈФ РС) на систематичан и свеобухватан начин представила оквир за планирање, координацију и реализацију међусобно повезаних планираних реформских активности у области јавних финансија, заснован на преузетим обавезама у области европских интеграција, као и на препорукама међународних организација и институција, те идентифоковала главне препреке, односно области за дјеловање за наредни петогодишњ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тим у вези, у оквиру стуба I: Фискални оквир, планирана је рализација мјере 3: Утврђивање фискалних ризика и мјере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Финансијски надзор над пословањем јавних предузећа. Наиме, фискални ризици који су сконценртисани у </w:t>
      </w:r>
      <w:r>
        <w:rPr>
          <w:rFonts w:eastAsia="Times New Roman" w:cs="Times New Roman" w:ascii="Times New Roman" w:hAnsi="Times New Roman"/>
          <w:b/>
          <w:sz w:val="24"/>
          <w:szCs w:val="24"/>
          <w:lang w:val="sr-BA"/>
        </w:rPr>
        <w:t>јавним предузећима</w:t>
      </w:r>
      <w:r>
        <w:rPr>
          <w:rFonts w:eastAsia="Times New Roman" w:cs="Times New Roman" w:ascii="Times New Roman" w:hAnsi="Times New Roman"/>
          <w:sz w:val="24"/>
          <w:szCs w:val="24"/>
          <w:lang w:val="sr-BA"/>
        </w:rPr>
        <w:t xml:space="preserve">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ри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xml:space="preserve">“ а. д. Требиње </w:t>
      </w:r>
      <w:r>
        <w:rPr>
          <w:rFonts w:eastAsia="Times New Roman" w:cs="Times New Roman" w:ascii="Times New Roman" w:hAnsi="Times New Roman"/>
          <w:bCs/>
          <w:sz w:val="24"/>
          <w:szCs w:val="24"/>
          <w:lang w:val="sr-BA" w:eastAsia="fr-BE" w:bidi="fr-BE"/>
        </w:rPr>
        <w:t>(реорганизација дистрибутивних предузећа и успостављање јавног снабдијевања и реорганизација производних предузећа)</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Због нагомиланих неизмирених обавеза </w:t>
      </w:r>
      <w:r>
        <w:rPr>
          <w:rFonts w:eastAsia="Times New Roman" w:cs="Times New Roman" w:ascii="Times New Roman" w:hAnsi="Times New Roman"/>
          <w:b/>
          <w:sz w:val="24"/>
          <w:szCs w:val="24"/>
          <w:lang w:val="sr-BA"/>
        </w:rPr>
        <w:t>Жељезнице Републике Српске</w:t>
      </w:r>
      <w:r>
        <w:rPr>
          <w:rFonts w:eastAsia="Times New Roman" w:cs="Times New Roman" w:ascii="Times New Roman" w:hAnsi="Times New Roman"/>
          <w:sz w:val="24"/>
          <w:szCs w:val="24"/>
          <w:lang w:val="sr-BA"/>
        </w:rPr>
        <w:t xml:space="preserve"> (у даљем тексту: ЖРС) су довеле у питање свој опстанак на тржишту превоза роба и услуга. Главне препреке за раст и развој ЖРС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Трошак радне снаге представља највећи трошак у структури укупних расхода ЖРС.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ЖРС, локомотиве нису набављане, ЖPC ће у блиској будућности бити суочене са проблемом недостатка локомотива и потребом инвестирања у набавку нових локомоти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Даље, наведена </w:t>
      </w:r>
      <w:r>
        <w:rPr>
          <w:rFonts w:cs="Times New Roman" w:ascii="Times New Roman" w:hAnsi="Times New Roman"/>
          <w:b/>
          <w:sz w:val="24"/>
          <w:szCs w:val="24"/>
          <w:lang w:val="sr-BA"/>
        </w:rPr>
        <w:t xml:space="preserve">реформа </w:t>
      </w:r>
      <w:r>
        <w:rPr>
          <w:rFonts w:eastAsia="Times New Roman"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Реструктурирање и реорганизација МХ „Електропривреда Републике Српске“ а. д. Требиње подијељена је у двије фазе. Раздвајање дјелатности и реорганизација пет електродистрибутивних предузећа (фаза 1), као предуслов за либерализацију није у потпуности завршена. </w:t>
      </w:r>
      <w:r>
        <w:rPr>
          <w:rFonts w:cs="Times New Roman" w:ascii="Times New Roman" w:hAnsi="Times New Roman"/>
          <w:sz w:val="24"/>
          <w:szCs w:val="24"/>
          <w:lang w:val="sr-BA" w:eastAsia="en-US"/>
        </w:rPr>
        <w:t>Друга фаза (фаза 2) која је планирана је реструктурирање 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 пречишћавање у термоелектранама, те унапређење система управљања у читавом Холдингу. 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a, а продуктивност ниска, просјечне плате у овом предузећу су знатно изнад просјека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 друге стране, </w:t>
      </w:r>
      <w:r>
        <w:rPr>
          <w:rFonts w:eastAsia="Times New Roman" w:cs="Times New Roman" w:ascii="Times New Roman" w:hAnsi="Times New Roman"/>
          <w:b/>
          <w:sz w:val="24"/>
          <w:szCs w:val="24"/>
          <w:lang w:val="sr-BA"/>
        </w:rPr>
        <w:t>пружање бољег квалитета јавних услуга</w:t>
      </w:r>
      <w:r>
        <w:rPr>
          <w:rFonts w:eastAsia="Times New Roman" w:cs="Times New Roman" w:ascii="Times New Roman" w:hAnsi="Times New Roman"/>
          <w:sz w:val="24"/>
          <w:szCs w:val="24"/>
          <w:lang w:val="sr-BA"/>
        </w:rPr>
        <w:t xml:space="preserve"> грађанима Републике Српске, у односу на постојеће стање, један је од основинх приоритета Владе Републике Српске у будућем периоду. У дијелу недовољно ефикасан квалитет јавних услуга темељи се на недовољној стручној усмјерености запослених који пружају услуге грађанима и пословној заједници, као и недовољна употреба информационих технологија у процесу пружања услуга. Идентификова је потреба за доношење прописа којим се стварају правне птретпоставке за успостављање задовољавајућх капацитета запослених који пружају услуге, чиме се уз поштовање Принципе јавне управе (СИГМА) грађанима Републике Српске обезбјеђује бољи квалитет јавних услуга. С тим у вези, Влада Републике Српске чврсто је опредијељена за модернизацију јавне управе која ће у потпуности почивати на принципима владавине права, отворености и транспарентности, професионалности, ефикасности, одговорности и домаћинском приступу средствима пореских обвез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СУЈФ РС, у оквиру </w:t>
      </w:r>
      <w:r>
        <w:rPr>
          <w:rFonts w:cs="Times New Roman" w:ascii="Times New Roman" w:hAnsi="Times New Roman"/>
          <w:sz w:val="24"/>
          <w:szCs w:val="24"/>
          <w:lang w:val="sr-BA"/>
        </w:rPr>
        <w:t xml:space="preserve">Стуба II: ЈАВНИ ПРИХОДИ, планирана је реализација мјере 1: Реструктурисање пореског и непореског оптерећења, која се односи на употпуњавање фискалног регистра непокретности. Даље, </w:t>
      </w:r>
      <w:r>
        <w:rPr>
          <w:rFonts w:eastAsia="Times New Roman" w:cs="Times New Roman" w:ascii="Times New Roman" w:hAnsi="Times New Roman"/>
          <w:color w:val="000000"/>
          <w:sz w:val="24"/>
          <w:szCs w:val="24"/>
          <w:lang w:val="sr-BA"/>
        </w:rPr>
        <w:t xml:space="preserve">анализа тренутног стања у области </w:t>
      </w:r>
      <w:r>
        <w:rPr>
          <w:rFonts w:eastAsia="Times New Roman" w:cs="Times New Roman" w:ascii="Times New Roman" w:hAnsi="Times New Roman"/>
          <w:b/>
          <w:color w:val="000000"/>
          <w:sz w:val="24"/>
          <w:szCs w:val="24"/>
          <w:lang w:val="sr-BA"/>
        </w:rPr>
        <w:t>опорезивања непокретности</w:t>
      </w:r>
      <w:r>
        <w:rPr>
          <w:rFonts w:eastAsia="Times New Roman" w:cs="Times New Roman" w:ascii="Times New Roman" w:hAnsi="Times New Roman"/>
          <w:color w:val="000000"/>
          <w:sz w:val="24"/>
          <w:szCs w:val="24"/>
          <w:lang w:val="sr-BA"/>
        </w:rPr>
        <w:t>, а у оквиру Пројекта „</w:t>
      </w:r>
      <w:r>
        <w:rPr>
          <w:rFonts w:cs="Times New Roman" w:ascii="Times New Roman" w:hAnsi="Times New Roman"/>
          <w:sz w:val="24"/>
          <w:szCs w:val="24"/>
          <w:lang w:val="sr-BA"/>
        </w:rPr>
        <w:t>Ширење обухвата обвезника пореза на непокретност“</w:t>
      </w:r>
      <w:r>
        <w:rPr>
          <w:rFonts w:eastAsia="Times New Roman" w:cs="Times New Roman" w:ascii="Times New Roman" w:hAnsi="Times New Roman"/>
          <w:color w:val="000000"/>
          <w:sz w:val="24"/>
          <w:szCs w:val="24"/>
          <w:lang w:val="sr-BA"/>
        </w:rPr>
        <w:t xml:space="preserve"> показала је да, иако је Закон о порезу на непокретности већ 10 година на снази и примјењује се у потпуности, постоји значајан број непокретности које нису пријављене у Фискални регистар непокретности. Имајући у виду да је приход од пореза на непокретности у цијелости приход јединица локалне самоуправе, јединицама локалне самоуправе дата је Законом надлежност за утврђивање стопе пореза на непокретности за непокретности које се налазе на њиховој територији, као и за утврђивање почетних вриједности непокретности, такође за непокретности које се налазе на њиховој територији</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С друге стране, непокретност се пријављује у Фискални регистар непокретности подношењем пријаве уписа у Фискални регистар непокретности у којој су садржане карактеристике сваке појединачне непокретности. Како су карактеристике непокретности веома значајан фактор приликом утврђивања пореске основице, Пореска управа Републике Српске, по службеној дужности или чак и самим поступком инспекцијског надзора, уколико није пријављена непокретност, не може утврдити пореску основицу правилно. Из тог разлога, јединице локалне самоуправе би морале бити активније ангажоване на пријављивању непокретности на њиховој територији у Фискални регистар непокретности.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Као један од изазова у јединицама локалне самоуправе</w:t>
      </w:r>
      <w:r>
        <w:rPr>
          <w:rFonts w:cs="Times New Roman" w:ascii="Times New Roman" w:hAnsi="Times New Roman"/>
          <w:sz w:val="24"/>
          <w:szCs w:val="24"/>
          <w:lang w:val="sr-BA"/>
        </w:rPr>
        <w:t xml:space="preserve"> (ЈЛС) идентификовано је даље </w:t>
      </w:r>
      <w:r>
        <w:rPr>
          <w:rFonts w:eastAsia="Times New Roman" w:cs="Times New Roman" w:ascii="Times New Roman" w:hAnsi="Times New Roman"/>
          <w:b/>
          <w:bCs/>
          <w:sz w:val="24"/>
          <w:szCs w:val="24"/>
          <w:lang w:val="sr-BA" w:eastAsia="fr-BE" w:bidi="fr-BE"/>
        </w:rPr>
        <w:t>унапређење управљања општинском непокретном имовином</w:t>
      </w:r>
      <w:r>
        <w:rPr>
          <w:rFonts w:eastAsia="Times New Roman" w:cs="Times New Roman" w:ascii="Times New Roman" w:hAnsi="Times New Roman"/>
          <w:bCs/>
          <w:sz w:val="24"/>
          <w:szCs w:val="24"/>
          <w:lang w:val="sr-BA" w:eastAsia="fr-BE" w:bidi="fr-BE"/>
        </w:rPr>
        <w:t>. Наиме, један од основних закључака Главне службе за ревизију јавног сектора Републике Српске, након спроведене ревизије учинка: „</w:t>
      </w:r>
      <w:r>
        <w:rPr>
          <w:rFonts w:eastAsia="Times New Roman" w:cs="Times New Roman" w:ascii="Times New Roman" w:hAnsi="Times New Roman"/>
          <w:bCs/>
          <w:i/>
          <w:sz w:val="24"/>
          <w:szCs w:val="24"/>
          <w:lang w:val="sr-BA" w:eastAsia="fr-BE" w:bidi="fr-BE"/>
        </w:rPr>
        <w:t>Управљање некретнинама у власништву јединица локалне самоуправе</w:t>
      </w:r>
      <w:r>
        <w:rPr>
          <w:rFonts w:eastAsia="Times New Roman" w:cs="Times New Roman" w:ascii="Times New Roman" w:hAnsi="Times New Roman"/>
          <w:bCs/>
          <w:sz w:val="24"/>
          <w:szCs w:val="24"/>
          <w:lang w:val="sr-BA" w:eastAsia="fr-BE" w:bidi="fr-BE"/>
        </w:rPr>
        <w:t>“, је да нису обезбијеђене све потребне претпоставке за ефикасно управљање некретнинама, усљед непостојања одговарајућег регулаторног и организационог оквира за ефикасно управљање некретнинама у истим, недостатка евиденција, база података и регистара некретнина у ЈЛС и изражене разлике између ЈЛС у погледу рјешавања питања власништва и евидентирања некретнина. С тим у вези, Главна служба за ревизију јавног сектора дала је препоруку Влади Републиике Српске да анализира, преиспита и комплетира регулатиорни оквир и на тај начин обезбиједи претпоставке за успјешно управљање некретнинама у јединицама локалне самоуправ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јавних предузећа у Републици Српској</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спада међу најзначајније структурне реформе за Републику Српску и кључна је за подстицање ширих економских реформи и раста у Републици Српској. Влада Републике Српске се налази у процесу у којем се жели фокусирати на економски раст и убрзати пут ка одрживом развоју, те јавна предузећа у том процесу представљају значајан потенцијал. Циљеви реформе су да приближи Републику Српску доброј пракси Европске уније (ЕУ) и Организације за економску сарадњу и развој (OECD). Економски раст и пуна запосленост, као стратешке одреднице Владе Републике Српске захтијевају, између осталог, добро управљање јавним предузећима, како би пословала ефективније, одрживије и транспарентниј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структурирање ЖРС</w:t>
      </w:r>
      <w:r>
        <w:rPr>
          <w:rFonts w:cs="Times New Roman" w:ascii="Times New Roman" w:hAnsi="Times New Roman"/>
          <w:sz w:val="24"/>
          <w:szCs w:val="24"/>
          <w:lang w:val="sr-BA"/>
        </w:rPr>
        <w:t xml:space="preserve"> ће бити реализовано кроз три компоненте: финансијско, реструктурирање радне снаге и организационо. Планирано је да се овај пројекат заврши до 31. децембра 2021. године, међутим Свјетска банка је одобрила продужење рока до 31. децембра 2022. године. Током реализације пројекта, посебно због промјене одлуке о начину организовања новог предузећа, те спровођења процедуре избора процјенитеља имовине ЖРС (сам избор је трајао око годину дана, због улагања жалби од стране потенцијалних извршиоца услуге), компоненте организационог и власничког реструктурисања нису завршене, те су ЖРС поново покренуле процедуру продужења кредитног ангажмана за 24 мјесеца, уз ревизију резултата које је потребно постићи током реализације пројекта. Исту су подржали Министарство саобраћаја и веза и Министарство финансија. Чека се на одлуку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подразумијева</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спровођење мјера из усвојеног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и усвајање фазе 2 (реорганизација производних предузећ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Реализација претходно наведене мјере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w:t>
      </w:r>
      <w:r>
        <w:rPr>
          <w:rFonts w:cs="Times New Roman" w:ascii="Times New Roman" w:hAnsi="Times New Roman"/>
          <w:sz w:val="24"/>
          <w:szCs w:val="24"/>
          <w:lang w:val="sr-BA"/>
        </w:rPr>
        <w:t xml:space="preserve">У току 2021. године извршено је правно и дијелом функционално раздвајање дистрибуције и снабдијевања у складу са усвојеним Програмом реорганизације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који је Влада Републике Српске усвојила у децембру 2020. године</w:t>
      </w:r>
      <w:r>
        <w:rPr>
          <w:rFonts w:cs="Times New Roman" w:ascii="Times New Roman" w:hAnsi="Times New Roman"/>
          <w:sz w:val="24"/>
          <w:szCs w:val="24"/>
          <w:lang w:val="sr-BA"/>
        </w:rPr>
        <w:t>. Најзначајнија промјена је раздвајање дјелатности дистрибуције и снабдијевања, која је формално окончана 1. априла 2021. године, од када су електродистрибуције потпуно престале са снабдијевањем купаца. У склопу фазе 1 Програма реорганизације, а с циљем обезбјеђења универзалне услуге, Влада је одредила МХ „ЕРС“ Матично предузеће а. д. Требиње за јавног снабдјевача, и то на период до пет година. Матичном предузећу је на тај начин одређена обавеза пружања јавне услуге. У оквиру јавног снабдијевања, јавни снабдјевач пружа универзалну услугу снабдијевања купцима из категорије домаћинство и малим купцима, и то оним купцима из наведених категорија који нису изабрали другог снабдјевача на тржишту.</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Паралелно са наведеним, Влада Републике Српске покренула је и свеобухватну реформу јавних предузећа, са циљем </w:t>
      </w:r>
      <w:r>
        <w:rPr>
          <w:rFonts w:cs="Times New Roman" w:ascii="Times New Roman" w:hAnsi="Times New Roman"/>
          <w:b/>
          <w:bCs/>
          <w:sz w:val="24"/>
          <w:szCs w:val="24"/>
          <w:lang w:val="sr-BA"/>
        </w:rPr>
        <w:t>успостављања централизованог надзора над радом јавних предузећа</w:t>
      </w:r>
      <w:r>
        <w:rPr>
          <w:rFonts w:cs="Times New Roman" w:ascii="Times New Roman" w:hAnsi="Times New Roman"/>
          <w:bCs/>
          <w:sz w:val="24"/>
          <w:szCs w:val="24"/>
          <w:lang w:val="sr-BA"/>
        </w:rPr>
        <w:t>, при Кабинету предсједника Владе Републике Српске, те функције анализе фискалних ризика јавних предузећа при Министарству финансија Републике Српс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и операционализација Јединице за надзор јавних предузећа у Републици Српској први је и најважнији циљ реформе предвиђен Акционим планом, који је усвојила Влада Републике Српске. Овај конкретан циљ је важан корак у јачању управљања јавним предузећима, јер доприноси усклађивању система и пракси корпоративног управљања Републике Српске са системима и праксама корпоративног управљања ЕУ-а и OECD-а и кључна је за подстицање ширег реформског програма за јавна предузећ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Акционим планом такође је предвиђено </w:t>
      </w:r>
      <w:r>
        <w:rPr>
          <w:rFonts w:cs="Times New Roman" w:ascii="Times New Roman" w:hAnsi="Times New Roman"/>
          <w:b/>
          <w:sz w:val="24"/>
          <w:szCs w:val="24"/>
          <w:lang w:val="sr-BA" w:eastAsia="en-US"/>
        </w:rPr>
        <w:t>успостављање функције анализе и праћења фискалних ризика</w:t>
      </w:r>
      <w:r>
        <w:rPr>
          <w:rFonts w:cs="Times New Roman" w:ascii="Times New Roman" w:hAnsi="Times New Roman"/>
          <w:sz w:val="24"/>
          <w:szCs w:val="24"/>
          <w:lang w:val="sr-BA" w:eastAsia="en-US"/>
        </w:rPr>
        <w:t xml:space="preserve"> који произлазе из јавних предузећа у оквиру Министарства финансија Републике Српске. Генерално говорећи, пословање јавних предузећа је значајан извор фискалних ризика, како на страни буџетских прихода, тако и на страни расхода. Добро управљање таквим фискалним ризицима кључно је за економски раст и пуну запосленост, као Владине стратешке приорите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власничко реструктурирање кроз конверзију дуга у акције, те откуп акција мањинских акционара (МСВ, МФ и КХОВ),</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активности око организационог реструктурирања (ЖРС уз помоћ консултанта са којим је потписан угов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ровести набавку 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вишегодишње уговоре са Владом Републике Српске за одржавање инфраструктуре и подршку оператеру кроз суфинансирање путничког саобраћаја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Регистровати холдинг Жељезница Републике Српске (ЖРС, МСВ),</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МХ „Електропривреда Републике Српске“ Матично предузеће и зависна производна предузећа у оквиру холдинга),</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Наставак активности на реорганизацији електродистрибутивне дјелатности с циљем постизања потпуне независности Оператора дистрибутивног система као мрежне потпуно регулисане дјелатности у односу на тржишну дјелатност снабдијевања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Спровођење, поред правног, и функционално раздвајање ових дјелатности и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 Регулаторна комисија за енергетику Републике Српске као независно тијело)</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Завршити управне поступке потребне за операционализацију Јединице за координацију надзора (Генерални секретаријат Владе Републике Српске),</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свеобухватну стратегију реформе сектора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ити регистар јавних предузећа Републике Српске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Размотрити и анализирати правни оквир који се односи на функционисање и управљање, те одговорност у управљању јавним предузећима с циљем унапређења планирања, извјештавања и управљања, а посљедично и успјешности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вршити измјене и допуне правних оквира за јавна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Политике власништва над јавним предузећим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Јавна предузећа ће унаприједити процес планирања и правовремено доношење пословних планова у складу са трогодишњим пројекцијама и стратешко-развојним документима (Јавна предузећа).</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ратит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примјену вишегодишњих уговора са Владом Републике Српске за одржавање инфраструктуре и подршку оператеру кроз суфинансирање путничког саобраћаја и дорадити исте по потреби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Примијенити онлајн систем прикупљања података коришћењем Прилагодљивог језика за пословно извјештавање, за ажурирање система Регистра јавних предузећ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Јавна предузећа издаваће финансијске извјештаје у складу са међународним стандардима, нарочито за аспекте везане за рокове и услове коришћења јавне имовине, поступања са намјенским акцизама и државном помоћи или субвенцијама (Јавна предузећа),</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законски захтјев за сва јавна предузећа да објављују детаљне извјештаје о ревалоризационим добицима, губицима и исправци вриједности имовине за претходни десетогодишњи период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ак вредновања инфраструктуре у јавном власништву коју користе или експлоатишу јавна предузећа и захтјеве за извјештавање у вези с тим, коришћењем провјерених методологија које се интернационално корист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ке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 тим, у складу са Међународним стандардима финансијског извјештавањ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Забранити субвенционисање између зависних предузећа у систему Електропривреде Републике Српск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Донијети прописе за обуставу пракси унакрсног субвенционисања у свим јавним предузећима (Јединица за надзор).</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 (годин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етварање дуга у капи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публика Српска је власник ЖРС, ЖРС немају обавеза према кредиторима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рганизационо реструктурирање компан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гистровано редузеће холдинг ЖРС са три зависна предузећ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за управљање пословима у ЖРС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ЖРС самоодржив систем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и у примјени вишегодишњи уговори за одржавање инфраструктуре и субфинансирање путничког саобраћа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и нацрти у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еговара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уговори</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ртикална интеграција</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во вертикалног раздвајања између сваког појединог сегмента електроенергетског се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набдијевање правно и дјелимично функционално одвојено од дистрибуције (од 1. априла 2021.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Снабдијевање и функционално потпуно одвојено од дистрибуциј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и механизми надзора и контроле раздвајањ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ржишни удио највећег електроенергетског предузећ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ализација пројекта реструктурирања ће довести до растерећења дугова које ЖРС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о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постављање Јединице за надзор над радом јавних предузећа и функције анализе фискалних ризика побољшаће управљање јавним предузећима, односно, јавна предузећа ће пословати ефективније, одрживије и транспарентније.</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УР,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УР. Остатак дуга од 8,5 милиона ЕУР је дуг ЖРС.</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износ трошкова за реструктурирање и реорганизацију МХ „Електропривреда Републике Српске“ а. д. Треби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м Јединице за надзор над радом јавних предузећа и функције анализе фискалних ризика, биће потребно обезбиједити средства у буџету Републике Српске за новозапослене радни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и иста је прелазно рјешење за прелазак на нову организацију према одлуци Владе Републике Српске. ЖРС су припремиле и Програм збрињавања вишка радника у складу са Законом о раду Републике Српске, на који је Влада дала сагласн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ће доћи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 бољег надзора над радом јавних предузећа и њихова реформа, засигурно ће имати краткорочни ефекат на смањење броја запослених, али дугорочно, смањиће се фискални притисци повезани са јавним предузећ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форма ЖРС, и генерално финансијски аспекти реформе јавних предузећа, немају утицаја на заштиту животне сре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Реформа енергетског сектора ће имати генерално позитиван утицај посебно у домену повећања степена коришћења обновљивих извора енергије.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добијање продужења кредитног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пројекат реализовао у складу са захтјевима постављеним у споразуму о зај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Неуспјешна реализација пројекта организационог реструктури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избјегне кашњење реализациј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благовремена израда Плана реорганизације фаза 2 у складу са законским роковима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од стране МХ „Електропривре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опходно је у оквиру холдинга успоставити одговарајући одржив и праведан интерни механизам расподјеле прихода између произвођача електричне енергије, на новим основама, који не почива на досадашњој регулацији цијена;</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вајање Правилника о измјенама и допунама Правилника о организацији и систематизацији радних мјеста у Генералном секретаријату Владе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успостављања Јединиц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постављање функције анализе фискалних ризика при Министарству финансија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запошљавања кадра у Министарству финансиј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могућност постизања договора између управе, синдикати и радника у МХ „Електропривреда РС“, а везано за реорганизацију због смањења броја радника или губитка одређених права или прихода од дјела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Благовремено иницирати разговоре између синдиката и управа ЗП МХ „Електропривреда РС“ с циљем усаглашавања и постизања компромисног рјешења</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учешћа издатака за текућу потрошњу у јавној управ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Смањење учешћа издатака за текућу потрошњу у јавној управи</w:t>
      </w:r>
      <w:r>
        <w:rPr>
          <w:rFonts w:eastAsia="Times New Roman" w:cs="Times New Roman" w:ascii="Times New Roman" w:hAnsi="Times New Roman"/>
          <w:bCs/>
          <w:sz w:val="24"/>
          <w:szCs w:val="24"/>
          <w:lang w:val="sr-BA" w:eastAsia="fr-BE" w:bidi="fr-BE"/>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Имајући у виду да реализација ове активности зависи од финансијске подршке Свјетске банке, која до сада није реализована, неизвјесно је да ли ће се планирани рок моћи испоштовати. 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Након усвајања предметног закона створиће се услови за доношење новог Закона о платама запослених у органима управе Републике Српске, основа за успостављање правичног и транспарентног система плата и накнада за рад. Имлементацијом наведене мјере допринијеће се остварењу специфичног циља у реформској области: „Државна служба и управљање људским потенцијалима“, који се односи на успостављање правног оквира и изградњу капацитета за развој функције управљања људским потенцијалима засноване на начелима професионализма, мериторности и ефикасности дефинисаног Стратешким оквиром за реформу јавне управе у БиХ 2018–2027.године. У току су активности које се односе на усаглашавање ставова радне групе за израду текста Закона о државним службеницим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a буџетских средстава Републике Српске (МУЛС),</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у вези са Законом о регистру запослених код корисника буџетских средстава Републике Српске и успостављање Регистра запослених (МУЛС и друга министарства и институције Републике Српске, у складу са надлежностима),</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и имплементација Закона о државним службеницима (МУЛС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платама запослених у органима управе Републике Српске (МУЛС, МФ и друга министарства и институције Републике Српске, у складу са надлежностима),</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УЛС, МФ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99" w:type="dxa"/>
        <w:jc w:val="left"/>
        <w:tblInd w:w="85" w:type="dxa"/>
        <w:tblLayout w:type="fixed"/>
        <w:tblCellMar>
          <w:top w:w="0" w:type="dxa"/>
          <w:left w:w="0" w:type="dxa"/>
          <w:bottom w:w="0" w:type="dxa"/>
          <w:right w:w="0" w:type="dxa"/>
        </w:tblCellMar>
      </w:tblPr>
      <w:tblGrid>
        <w:gridCol w:w="4675"/>
        <w:gridCol w:w="1362"/>
        <w:gridCol w:w="1499"/>
        <w:gridCol w:w="1363"/>
      </w:tblGrid>
      <w:tr>
        <w:trPr>
          <w:trHeight w:val="65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годи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Прелазни циљ (2024. годи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40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запослених код корисника буџетских средстава Р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Функционала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30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кон о државним службениц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У примјен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76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pPr>
            <w:r>
              <w:rPr>
                <w:rFonts w:eastAsia="Times New Roman" w:cs="Times New Roman" w:ascii="Times New Roman" w:hAnsi="Times New Roman"/>
                <w:sz w:val="18"/>
                <w:szCs w:val="18"/>
                <w:lang w:val="sr-BA" w:eastAsia="fr-BE" w:bidi="fr-BE"/>
              </w:rPr>
              <w:t>Уредба о неспојивости и случајевима у којима се може дати одобрење државном службенику у управи Републике Српске да обавља додатне актив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платама запослених у органима управе Републике Српс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спостављена ефикаснија јавна управа и смањена укупна потрошња на плате у односу на БДП, те обезбијеђени услови за повећање капиталне потрошњ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ен правичнији систем плата у републичким органима управ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зраде регистра биће извршено из средстава Свјетске банке планираних за ову намје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Очекивани утицај на запошљавање и родно питање биће могуће сагледати тек након потпуног спровођењ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извјесност реализације договора са Свјетском банко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на других алтернатив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опорезивања непокретности</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У Републици Српској, модел опорезивања непокретности према њиховој тржишној вриједности на снази је већ десет година, а Закон о порезу на непокретности у неизмијењеном облику на снази је већ шест година. У том периоду примјене показало се да је суштински овакав модел опорезивања непокретности веома добар и да би био потпуно успјешан потребно је извршити одређена прилагођавања, посебно у смислу укључености јединица локалне самоуправе у прије свега употпуњавање Фискалног регистра непокретности и утврђивање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Ширење обухвата пореских обвезника и непокретности – интезивирање активности у оквиру Пројекта (МФ, МУЛС), </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клађивање подзаконских аката са одредбама измијењеног Закона о порезу на непокретности (МФ),</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Прецизирање надлежности и обавезе свих институција укључених у процес прикупљања и анализе података потребних за утврђивање основице пореза на непокретности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МФ, МУЛС),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Измјена казних одредби (МФ, МУЛС).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акона о порезу на непокретности (МФ, ПУ РС),</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обухвата пореских обвезника и непокретност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година)</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Закона о измјенама и допунама Закона о порезу на непокретност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 Зак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својен и у примјен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Усклађивање подзаконских аката са одредбама измијењеног Закона о порезу на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fr-BE" w:bidi="fr-BE"/>
              </w:rPr>
              <w:t>Израда подзаконских ак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Усклађени сви подзаконски акти са </w:t>
            </w:r>
            <w:r>
              <w:rPr>
                <w:rFonts w:eastAsia="Times New Roman" w:cs="Times New Roman" w:ascii="Times New Roman" w:hAnsi="Times New Roman"/>
                <w:sz w:val="18"/>
                <w:szCs w:val="18"/>
                <w:lang w:val="sr-BA"/>
              </w:rPr>
              <w:t xml:space="preserve">са одредбама измијењеног Закон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дзаконски акти у примјени</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Анализа обухвата пореских обвезника и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анализа тренутног стања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w:t>
            </w:r>
            <w:r>
              <w:rPr>
                <w:rFonts w:cs="Times New Roman" w:ascii="Times New Roman" w:hAnsi="Times New Roman"/>
                <w:sz w:val="18"/>
                <w:szCs w:val="18"/>
                <w:lang w:val="sr-BA"/>
              </w:rPr>
              <w:t>анализа обухвата пореских обвезника и непокре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 фискални регистар непокретности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Превасходни утицај измијењеног Закона о порезу на непокретности је употпуњавање Фискалног регистра непокретности и повећање прихода по основу пореза не непокретности.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 xml:space="preserve">Спровођење мјере нема директних и мјерљивих трошкова за буџет Републике Српске, међутим очекује се да ће мјера имати позитиван ефекат на буџете ЈЛС, с обзиром на то да ће доћи до раста прихода од пореза на непокретности.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нема директан утицај на социјалне исходе у Републици Српској.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едовољна ангажованост службеника јединица локалне самоуправ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лаговремена едукација службеника јединица локалне самоуправе</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управљања непокретном имовином у власништву јединица локалне самоуправе</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eфикасно и транспарентно управљање, економски раст, заштиту јавног интереса и интереса ЈЛС. Наиме, крајња је сврха постићи да јавна имовина доприноси општем добру, развоју инфраструктуре и стратешком развоју локалне заједнице. Примјери земаља у региону показују да стратешко управљање имовином утиче и на повећање прихода од имовине и то од 8% до 25% буџета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квиру мјере </w:t>
      </w:r>
      <w:r>
        <w:rPr>
          <w:rFonts w:cs="Times New Roman" w:ascii="Times New Roman" w:hAnsi="Times New Roman"/>
          <w:b/>
          <w:sz w:val="24"/>
          <w:szCs w:val="24"/>
          <w:lang w:val="sr-BA"/>
        </w:rPr>
        <w:t xml:space="preserve">Унапређење управљања непокретном имовином у власништву јединица локалне самоуправе </w:t>
      </w:r>
      <w:r>
        <w:rPr>
          <w:rFonts w:cs="Times New Roman" w:ascii="Times New Roman" w:hAnsi="Times New Roman"/>
          <w:sz w:val="24"/>
          <w:szCs w:val="24"/>
          <w:shd w:fill="FFFFFF" w:val="clear"/>
          <w:lang w:val="sr-BA"/>
        </w:rPr>
        <w:t>анализираће се регулаторни оквир, посебно подзаконски прописи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нализа нормативно–правног оквира у Републици Српској, с циљем ефикаснијег управљања некретнинама у ЈЛС, те израда главне препоруке за унапређење постојећег стања (уважавајући комплексност проблема управљања некретнинама, оперативне активности на спровођењу препорука ревизије учинка управљања некретнинама засниваће се на мултисекторском приступу, те ће, поред Министарства управе и локалне самоуправе укључивати: Министарство финансија, Министарство за просторно уређење, грађевинарство и екологију, РУГИП, Правобранилаштво и друге институције Републик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6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нализа и донесене препоруке за унапређење управљања некретнинам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у утврђене препору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напређен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и окви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о управљање некретнинама у ЈЛС</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успостављених база података/регистар некретнин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за градске, односно општинске службен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ализа потреба за обу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е обуке за 64 ЈЛ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и капацитети за управљање некретнинама у ЈЛС</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неће бити потребна финансијска средства за реализацију планираних активности будући да ће се исте финансирати кроз подршку пројекта PIPLS, који имплементира Развојни програм Уједињених нација у БиХ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bCs/>
          <w:iCs/>
          <w:sz w:val="24"/>
          <w:szCs w:val="24"/>
          <w:lang w:val="sr-BA" w:eastAsia="fr-BE" w:bidi="fr-BE"/>
        </w:rPr>
        <w:t>а</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ЛС везан за реформу области управљања некретнинама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ис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артиципативни приступ у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ог оквир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капацитета/људских ресурса у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и едукације градских, односно општинских службеник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Један од водећих изазова са којима се данас сусреће свјетска економија, односно друштво у цјелини, односи се на смањење степена </w:t>
      </w:r>
      <w:r>
        <w:rPr>
          <w:rFonts w:cs="Times New Roman" w:ascii="Times New Roman" w:hAnsi="Times New Roman"/>
          <w:b/>
          <w:sz w:val="24"/>
          <w:szCs w:val="24"/>
          <w:lang w:val="sr-BA"/>
        </w:rPr>
        <w:t>загађености животне средине</w:t>
      </w:r>
      <w:r>
        <w:rPr>
          <w:rFonts w:cs="Times New Roman" w:ascii="Times New Roman" w:hAnsi="Times New Roman"/>
          <w:sz w:val="24"/>
          <w:szCs w:val="24"/>
          <w:lang w:val="sr-BA"/>
        </w:rPr>
        <w:t xml:space="preserve">. 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Стал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 Према резултатима спроведеног анкетног испитивања, мало више од трећине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Једна петина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привредних друштава која користе обновљиве изворе енергије, најчешће соларну енергију. 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е још увијек ниск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Такође, Република Српска је суочена са великим изазовом у смислу развоја одговарајуће инфраструктуре за </w:t>
      </w:r>
      <w:r>
        <w:rPr>
          <w:rFonts w:cs="Times New Roman" w:ascii="Times New Roman" w:hAnsi="Times New Roman"/>
          <w:b/>
          <w:sz w:val="24"/>
          <w:szCs w:val="24"/>
          <w:lang w:val="sr-BA" w:eastAsia="en-US"/>
        </w:rPr>
        <w:t xml:space="preserve">управљање отпадом </w:t>
      </w:r>
      <w:r>
        <w:rPr>
          <w:rFonts w:cs="Times New Roman" w:ascii="Times New Roman" w:hAnsi="Times New Roman"/>
          <w:sz w:val="24"/>
          <w:szCs w:val="24"/>
          <w:lang w:val="sr-BA" w:eastAsia="en-US"/>
        </w:rPr>
        <w:t>према савременим европским стандардим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b/>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БиХ. Ово би поред термоелектрана погодило и значајан дио привреде у Републици Српској.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Декарбонизација јесте дио Зеленог плана и представља и развојну шансу за циркуларну економију и привредни раст (обновљиви извори енергије, енергетска ефикасност, услуге и др.), али и опасност, уколико не буде постепена и тзв. „праведна“ транзиција. Имајући у виду да је Стратегијом развоја енергетике Републике Српске до 2035. године планирана изградња двије нове термоелектране, иста је у том дијелу противрјечна планираној „декарбонизацији“ енергетског сектора. За термоелектрану Угљевик 3 (700MW) постоји од раније потписан концесиони уговор, те су издате одређене дозволе за градњ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Прелазак индустрије ка зеленој и кружној економији и успостављање економских инструмената за унапређење система управљања посебним категоријама отпада</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зелену економију“ и „кружну економију“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b/>
          <w:sz w:val="24"/>
          <w:szCs w:val="24"/>
          <w:lang w:val="sr-BA"/>
        </w:rPr>
        <w:t>прелазак индустрије ка зеленој и кружној економиј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 успостављање економских инструмената за унапређење система управљања посебним категоријама отпада </w:t>
      </w:r>
      <w:r>
        <w:rPr>
          <w:rFonts w:eastAsia="Times New Roman" w:cs="Times New Roman" w:ascii="Times New Roman" w:hAnsi="Times New Roman"/>
          <w:sz w:val="24"/>
          <w:szCs w:val="24"/>
          <w:lang w:val="sr-BA"/>
        </w:rPr>
        <w:t xml:space="preserve">обухватa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у даљем тексту: ФЗЖСЕЕ). У оквиру исте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Савремени системи збрињавања отпада обухватају различите технологије обраде и искоришћавања отпада, које имају за циљ да се смањи количина настајања отпада, да се смање количине отпада које се морају одложити или уклоне или смање штетни утицаји отпада на околину (емисије гасова насталих разградњом отпада, процједне воде и сл.).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стартешки циљ 5. Смањити штетне утицаје на животну средину),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година“ (стратешки циљ III – Избјегавање и смањење настајања отпада), Оквиром за реализацију циљева одрживог развоја у БиХ, те кључним областима дјеловања Зелене агенде за Западни Балкан. 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ава ФЗЖСЕЕ.</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Развој и унапређење система одвојеног сакупљања и рециклаже посебних категорија отпада, као и даље унапређење информационог система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Вођење и ажурирање базе података о управљању отпадом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Унапређење развијеног система управљања посебним категоријама отпада (МПУГЕ, ФЗЗЖСЕЕ и привредни субјект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ЖСЕЕ, ЈЛС и привредни субјект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4. год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Подстицаји за реализацију пројеката у индустрији који имају утицај на заштиту животне сред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система управљања посебним категоријама отпада</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успостављен систе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систем</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и праћење базе података о управљању отпа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Успостављена база подат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журирање и вођење базе подата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Ажурирање и вођење базе податак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Изграђени центри за рециклажу посебних категорија от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цент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изграђени центр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Изграђени центри</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и слично,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Даље, 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Процјене трошкова, у складу са Републичким планом управљања отпадом за период 2019‒2029. године, за период до 2024. године износе 15.207.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 (ниска/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Изналажење алтернативних извора за финансирањ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ачање система мониторинга и информисања о генерисаном отпаду</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Зелена транзиција“ електроенергетског сектора у Републици Српској</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Зелену транзицију“ електроенергетског сектора у Републици Српској која укључује имплементацију новог Закона о обновљивим изворима енергије, доношење Интегрисаног енергетског и климатског плана РС и реализацију капиталних инвестиција (обновљиви извори енергије (ОИЕ) и еколошки пројекти за термоелектране). Значајно је напоменути да је доношење Закона о обновљивим изворима енергије мјера из претходног ПЕР РС која је реализована.</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Повезаност са стратешким документима: </w:t>
      </w:r>
      <w:r>
        <w:rPr>
          <w:rFonts w:cs="Times New Roman" w:ascii="Times New Roman" w:hAnsi="Times New Roman"/>
          <w:i/>
          <w:sz w:val="24"/>
          <w:szCs w:val="24"/>
          <w:lang w:val="sr-BA"/>
        </w:rPr>
        <w:t>Стратегија развоја енергетике Републике Српске до 2035. годин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Мишљење Европске комисије о захтјеву БиХ за чланство у Европској унији (2019) ‒ дио Енергиј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Уговор о оснивању Енергетске заједниц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офијска декларација; Париски споразум</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мјерница за политике договорене у Заједничким закључцима Економског и финансијског дијалога између ЕУ и Западног Балкана и Турске</w:t>
      </w:r>
      <w:r>
        <w:rPr>
          <w:rFonts w:cs="Times New Roman" w:ascii="Times New Roman" w:hAnsi="Times New Roman"/>
          <w:sz w:val="24"/>
          <w:szCs w:val="24"/>
          <w:lang w:val="sr-BA"/>
        </w:rPr>
        <w:t xml:space="preserve"> и другим политикама (Европски зелени договор / Зелена агенда за Западни Балкан, Циљеви одрживог развоја Уједињених нација, итд.).</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Циљ мјере је да се представе кретања у правцу зелене агенде – „Зелена транзиција“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Интегрисаног енергетског и климатског плана Републике Српск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Енергетског и климатског плана РС (МЕР, МПУГЕ и Влада РС),</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очетак реализације капиталних инвестиција „Електропривреда РС“ (предузећа МХ „ЕРС“) и приватних инвестиција у нове енергетске објект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ЖСЕЕ, јавни сектор и институције, енергетски и привредни субјекти, грађа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Имплементација Енергетског и климатског плана РС (МЕР, МПУГЕ, Ф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7" w:type="dxa"/>
        <w:jc w:val="left"/>
        <w:tblInd w:w="85" w:type="dxa"/>
        <w:tblLayout w:type="fixed"/>
        <w:tblCellMar>
          <w:top w:w="0" w:type="dxa"/>
          <w:left w:w="0" w:type="dxa"/>
          <w:bottom w:w="0" w:type="dxa"/>
          <w:right w:w="0" w:type="dxa"/>
        </w:tblCellMar>
      </w:tblPr>
      <w:tblGrid>
        <w:gridCol w:w="4019"/>
        <w:gridCol w:w="1646"/>
        <w:gridCol w:w="1646"/>
        <w:gridCol w:w="1646"/>
      </w:tblGrid>
      <w:tr>
        <w:trPr>
          <w:trHeight w:val="754"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 циљ (2024.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година)</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циљева кроз будући Енергетски и климатски план – ЕКП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чешће електричне енергије из ОИЕ у укупној потрошњи у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инвестиц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о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процјене трошкова, а извор финансирања су кредитна средства и страни капитал.</w:t>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0" w:after="0"/>
        <w:rPr/>
      </w:pPr>
      <w:r>
        <w:rPr>
          <w:rFonts w:eastAsia="Times New Roman" w:cs="Times New Roman" w:ascii="Times New Roman" w:hAnsi="Times New Roman"/>
          <w:sz w:val="24"/>
          <w:szCs w:val="24"/>
          <w:lang w:val="sr-BA"/>
        </w:rPr>
        <w:t xml:space="preserve">Нема утицаја на </w:t>
      </w:r>
      <w:r>
        <w:rPr>
          <w:rFonts w:eastAsia="Times New Roman" w:cs="Times New Roman" w:ascii="Times New Roman" w:hAnsi="Times New Roman"/>
          <w:iCs/>
          <w:sz w:val="24"/>
          <w:szCs w:val="24"/>
          <w:lang w:val="sr-BA" w:eastAsia="fr-BE" w:bidi="fr-BE"/>
        </w:rPr>
        <w:t>једнакост и родно питање.</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благовремено усвајање Енергетског и климатск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нтензивирати активности на припреми у првој половини 2023. године</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ви корак </w:t>
      </w:r>
      <w:r>
        <w:rPr>
          <w:rFonts w:eastAsia="Times New Roman" w:cs="Times New Roman" w:ascii="Times New Roman" w:hAnsi="Times New Roman"/>
          <w:b/>
          <w:bCs/>
          <w:iCs/>
          <w:sz w:val="24"/>
          <w:szCs w:val="24"/>
          <w:lang w:val="sr-BA" w:eastAsia="fr-BE" w:bidi="fr-BE"/>
        </w:rPr>
        <w:t>дигиталне трансформације друштва</w:t>
      </w:r>
      <w:r>
        <w:rPr>
          <w:rFonts w:eastAsia="Times New Roman" w:cs="Times New Roman" w:ascii="Times New Roman" w:hAnsi="Times New Roman"/>
          <w:bCs/>
          <w:iCs/>
          <w:sz w:val="24"/>
          <w:szCs w:val="24"/>
          <w:lang w:val="sr-BA" w:eastAsia="fr-BE" w:bidi="fr-BE"/>
        </w:rPr>
        <w:t xml:space="preserve"> је дигитализација и информатизација јавне управе.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информационо-комуникационе технологије)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 Као непланирана препрека, ситуација изазвана пандемијом ковид 19 је разлог због којег је успорена значајнија реализација законодавних и инвестиционих мјера у овој области због њихове међусобне условљености, али се у сарадњи са међународним организацијама и другим органима планирају активности које би требале допринијети њиховој бржој реализациј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трендови захтијевају од компанија у индустријском сектору трансформацију пословања и прилагођавање новом дигиталном добу. Дигитална трансформација је синоним за савремено пословање и стратешку пословну трансформацију предузећа, која подразумијева вишеслојне организационе и процесне промјене засноване на примјени информационо-комуникационих технологија. Дигитална трансформација индустрије је једна од кључних области дјеловања у области индустријског развоја ЕУ, а што је дефинисано стратешким документом „Инвестирање у паметну, иновативну и одрживу индустрију – Иновирана стратегија индустријске политике Европске ун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Даље, на основу резултата спроведеног анкетног испитивања привредних друштава из прерађивачке индустрије</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игитализоване пословне процесе</w:t>
      </w:r>
      <w:r>
        <w:rPr>
          <w:rFonts w:cs="Times New Roman" w:ascii="Times New Roman" w:hAnsi="Times New Roman"/>
          <w:sz w:val="24"/>
          <w:szCs w:val="24"/>
          <w:lang w:val="sr-BA"/>
        </w:rPr>
        <w:t xml:space="preserve"> има 25,37% анкетираних привредних друштава и најчешће се ради о дигитализацији само појединих фаза производње, док је потпуна аутоматизација пословних процеса врло ријетка. У привредним друштвима постоји погрешна перцепција о томе шта је у суштини дигитализација, гдје се сматра да је дигитализација само употреба и примјена ИТ технологија, а не суштинско редефинисање пословања); затим присутна је недовољна дигитална писменост и вјештине запослених у компанији; недовољна стручност за вођење процеса дигиталне трансформације итд. Привредна друштва су свјесна значаја дигиталне трансформације за њихово даље пословање и разв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Реализоване су планиране мјере успостављања националног центра за управљање дигиталним идентитетима у оквиру Министарства за научнотехнолошки развој, високо образовање и информационо друштво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trusted services)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На пољу развоја електронских услуга реализован је пројекат електронске пријаве рођења дјетета пројекат „е-беба“. Настављена је и онлајн регистрација привредних субјеката. Такође, реализоване су и активности на примјени концепта „smart city“, који се односи на успостављање система обједињеног обрачуна и наплате.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3. години:</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Припрема и усвајање законских аката (Закон о е-управи и Закон о информационој безбједности), којима ће се унаприједити област електронске управе и информационе безбједности у Републици Српској (МНРВОИД),</w:t>
      </w:r>
    </w:p>
    <w:p>
      <w:pPr>
        <w:pStyle w:val="Normal"/>
        <w:widowControl w:val="false"/>
        <w:numPr>
          <w:ilvl w:val="0"/>
          <w:numId w:val="33"/>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релазни циљ (2024. год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5. годин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е-усл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е-услу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е-услуг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Унапријеђени капацитети цертификационог тијела МНРВОИД с циљем масовне продукције квалификованих електронских цертификата за електронски потпис и електронски печ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квалификованих цертифи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квалификованих цертифик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квалификованих цертификат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К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КМ</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Процјењује се да једна држава захваљујући расту ИКТ инвестиција од 20% може повећати властити БДП за 1%. 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виђена средства за реализацију наведених активности су 20.000.000 КМ. Мањим дијелом (1.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игитална трансформација индустрије</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Имајући у виду савремене тенденције у свијету у области индустрије, потребно је да привредна друштва што прије и у што већој мјери спроведу процес дигиталне трансформације свог пословања. У оквиру ове мјере вршиће се промоција </w:t>
      </w:r>
      <w:r>
        <w:rPr>
          <w:rFonts w:cs="Times New Roman" w:ascii="Times New Roman" w:hAnsi="Times New Roman"/>
          <w:b/>
          <w:sz w:val="24"/>
          <w:szCs w:val="24"/>
          <w:lang w:val="sr-BA"/>
        </w:rPr>
        <w:t>дигиталне трансформације индустрије</w:t>
      </w:r>
      <w:r>
        <w:rPr>
          <w:rFonts w:cs="Times New Roman" w:ascii="Times New Roman" w:hAnsi="Times New Roman"/>
          <w:sz w:val="24"/>
          <w:szCs w:val="24"/>
          <w:lang w:val="sr-BA"/>
        </w:rPr>
        <w:t xml:space="preserve">,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Активности подразумијевају организацију информативних скупова, коришћење услуга Центра за дигиталну трансформацију, као и организацију размјене информација индустријских предузећа и примјера добре праксе, која ће допринијети бољој информисаности предузећа из индустријског сектора о значају и могућностима дигиталне трансформације. Такође, спроводиће се програм едукације и савјетовање предузећа о примјени дигиталних рјешења у индустрији, у оквиру којег ће се одржавати обуке и давати директна савјетодавна услуга о могућим дигиталним рјешењима која могу повећати конкурентност предузећа, а што ће за резултат имати израду одређених стратегија и краткорочних и дугорочних планова за спровођење процеса дигиталне трансформације предузећа. Осим информативне и савјетодавне подршке, потребно је обезбиједити финансијске подстицаје за давање подршке дигиталној трансформацији у предузећима.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приоритет 1.2. Развој и дигитализација индустрије),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кључна област дјеловања 2. Дигитална трансформација индустрије) и документом Европске комисије: „Мјере подршке за Дигиталну агенду Западног Балкана“ (приоритет 4. Развој капацитета у областима безбједности и дигитализације индустрије). Финансијска подршка дигиталној трансформацији индустрије у претходном периоду пружена је путем додјеле подстицајних средстава за развој малих и средњих предузећа, чија намјена је набавка софтвера са пратећим хардвером и израда дигиталних платформи.</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ромовисати спровођење дигитализације у индустрији (Привредна комора Републике Српске – ПК РС, МП и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Едукације и савјетовање предузећа о примјени дигиталних рјешења у индустрији (ПК РС, МПП,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одстицати дигитализацију у индустријским предузећима (МПП).</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висати спровођење дигитализације у индустрији (Привредна комора Републике Српске – ПК РС, МП и МНРВОИД),</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Едукације и савјетовање предузећа о примјени дигиталних рјешења у индустрији (ПК РС, МПП, МНРВОИД),</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стицати дигитализацију у индустријским предузећима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ромовисати спровођење дигитализације у индустрији (Привредна комора Републике Српске – ПК РС, МП и МНРВОИД),</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Едукације и савјетовање предузећа о примјени дигиталних рјешења у индустрији (ПК РС, МПП, МНРВОИД),</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одстицати дигитализацију у индустријским предузећима (МПП).</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промоција </w:t>
            </w:r>
            <w:r>
              <w:rPr>
                <w:rFonts w:cs="Times New Roman" w:ascii="Times New Roman" w:hAnsi="Times New Roman"/>
                <w:sz w:val="18"/>
                <w:szCs w:val="18"/>
                <w:lang w:val="sr-BA"/>
              </w:rPr>
              <w:t>дигиталне трансформације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одржаних обука</w:t>
            </w:r>
            <w:r>
              <w:rPr>
                <w:rFonts w:cs="Times New Roman" w:ascii="Times New Roman" w:hAnsi="Times New Roman"/>
                <w:sz w:val="18"/>
                <w:szCs w:val="18"/>
                <w:lang w:val="sr-BA"/>
              </w:rPr>
              <w:t xml:space="preserve"> о примјени дигиталних рјешења у индустр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ос подстицаја за дигиталну трансформацију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Спровођење ове мјере допринијеће повећању степена аутоматизације у пословању, убрзавању пословних процеса, смањењу трошкова пословања, побољшању веза и комуникација, скраћивању времена обраде података и јачању унутрашњих капацитета предузећа у правцу дигиталног пословања, што ће у коначници утицати на повећање конкурентности предузећа.</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а средства ће се обезбиједити у овиру надлежности МПП и из других доступних алтернативних извора за финанс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Утицај је индиректан будући да се кроз унапређење конкурентности предузећа утиче на остварење бољих пословних резултата предузећа, а тиме и на стварање услова за веће запошљавање, бољи социјални статус запослених и смањење сиромаштва.</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утицај на животну средину, с обзиром на то да се кроз примјену савремених пословних процеса и рјешења утиче на смањење штетних утицаја индустрије на животну средин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подстицајних средстава за дигиталну трансформацију индустр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Ангажман на обезбјеђењу средстава из других извора</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Недвољна заинтересованост управе предузећа за дигитализациј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w:t>
            </w:r>
            <w:r>
              <w:rPr>
                <w:rFonts w:cs="Times New Roman" w:ascii="Times New Roman" w:hAnsi="Times New Roman"/>
                <w:sz w:val="18"/>
                <w:szCs w:val="18"/>
                <w:lang w:val="sr-BA"/>
              </w:rPr>
              <w:t>ромоција дигиталне трансформације индустрије</w:t>
            </w:r>
            <w:r>
              <w:rPr>
                <w:rFonts w:cs="Times New Roman" w:ascii="Times New Roman" w:hAnsi="Times New Roman"/>
                <w:sz w:val="18"/>
                <w:szCs w:val="18"/>
                <w:lang w:val="sr-BA" w:eastAsia="en-US"/>
              </w:rPr>
              <w:t xml:space="preserve">; Подстицајне мјере за спровођење </w:t>
            </w:r>
            <w:r>
              <w:rPr>
                <w:rFonts w:cs="Times New Roman" w:ascii="Times New Roman" w:hAnsi="Times New Roman"/>
                <w:sz w:val="18"/>
                <w:szCs w:val="18"/>
                <w:lang w:val="sr-BA"/>
              </w:rPr>
              <w:t>дигитализације у индустријским предузећима</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Као један од кључних изазова који је идентификован у претходном периоду </w:t>
      </w:r>
      <w:r>
        <w:rPr>
          <w:rFonts w:cs="Times New Roman" w:ascii="Times New Roman" w:hAnsi="Times New Roman"/>
          <w:sz w:val="24"/>
          <w:szCs w:val="24"/>
          <w:lang w:val="sr-BA"/>
        </w:rPr>
        <w:t xml:space="preserve">било је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 и посљедичн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јављивања и плаћања пореза на доходак и доприно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Наведено питање се интензивирало са доласком кризе проузроковане пандемијом ковид 19 и постало једно од главних изазова са којим су се сусрела Република Српска, али и све земље у региону. Пословна заједница је, такође, као један од кључних изазова у овом тренутку </w:t>
      </w:r>
      <w:r>
        <w:rPr>
          <w:rFonts w:cs="Times New Roman" w:ascii="Times New Roman" w:hAnsi="Times New Roman"/>
          <w:sz w:val="24"/>
          <w:szCs w:val="24"/>
          <w:lang w:val="sr-BA" w:eastAsia="en-US"/>
        </w:rPr>
        <w:t>препознала даље смањење понуде радне снаге, односно дефицит радне снаге у појединим привредним гранама, који је, између осталог, и резултат одлива мозгова, те указала на проблем ниске стопе раста продуктивности која није пратила динамику континуираног раста плат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с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Ради се суштински о радницима чији ангажман траје од неколико сати до неколико дана. У већини земаља у окружењу ови радници имају поједностављен треман у односу на пријављивање и плаћање пореза и доприноса. С циљем даљег стварања повољног пословног окружења и смањења сиве зоне потребно је континуирано вршити анализе оптерећености привреде и грађана непореским давањима и њиховим смањењем и укидањем.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Као одговор на један од главних идетификованих изазова била је и реорганизација постојећег модела система фискалних каса. Наиме, анализа стања у предметној области показала је да је </w:t>
      </w:r>
      <w:r>
        <w:rPr>
          <w:b/>
          <w:lang w:val="sr-BA"/>
        </w:rPr>
        <w:t>систем фискалних каса</w:t>
      </w:r>
      <w:r>
        <w:rPr>
          <w:lang w:val="sr-BA"/>
        </w:rPr>
        <w:t xml:space="preserve"> технолошки застарио, те да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а. Наиме, постојећим системом, због својих превазиђених техничких ограничења само пословање привредних субјеката ј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Поред коришћења паралелних POS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али се тако остварени промет не доставља на сервер Пореске управе Републике Српске путем дневних извјештаја, будући да је систем дефискализован.</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С обзиром на значај области МСП у Републици Српској</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успостављен је оквир за подршку наведеној области и спроведен низ активности и програма. Међутим, пандемија ковид 19 и криза у Украјини су утицали на раст трошкова пословања везано за енергенте, транспорт, сировине, опрему и друго. С обзиром на то да су земље из којих се увозе сировине ограничиле извоз истих, често је присутан неодстатак сировина у одређеним областима. Сва повећања трошкова су утицала на </w:t>
      </w:r>
      <w:r>
        <w:rPr>
          <w:rFonts w:cs="Times New Roman" w:ascii="Times New Roman" w:hAnsi="Times New Roman"/>
          <w:b/>
          <w:sz w:val="24"/>
          <w:szCs w:val="24"/>
          <w:lang w:val="sr-BA"/>
        </w:rPr>
        <w:t>пословање малих и средњих предузећа</w:t>
      </w:r>
      <w:r>
        <w:rPr>
          <w:rFonts w:cs="Times New Roman" w:ascii="Times New Roman" w:hAnsi="Times New Roman"/>
          <w:sz w:val="24"/>
          <w:szCs w:val="24"/>
          <w:lang w:val="sr-BA"/>
        </w:rPr>
        <w:t xml:space="preserve">, а посебно самосталних предузетника. Због наведеног је било битно подржати овај сектор, те су планирани значајни подстицаји који се односе на дигиталну трансформацију, техничке иновације (опрема), организацију и учешће на сајмовима, те очување старих и умјетничких заната и домаће радиности.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унапређења безбједног амбијента за пословање</w:t>
      </w:r>
      <w:r>
        <w:rPr>
          <w:rFonts w:cs="Times New Roman" w:ascii="Times New Roman" w:hAnsi="Times New Roman"/>
          <w:sz w:val="24"/>
          <w:szCs w:val="24"/>
          <w:lang w:val="sr-BA"/>
        </w:rPr>
        <w:t xml:space="preserve"> као једна од главних препрека идентификовано је рјешавање питања корупције, узимајући у обзир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посебно трговини људима (радна експлоатација) и сајбер криминалу, не само у Републици Српској него и шире, кроз регионалне активности и сарадњу. Битну препреку унапређењу безбједног амбијента за пословање свакако представљају мигрантска криза, као и повратак бораца са страних ратишта, што има утицај на перцепцију сигурног пословања. Тренутна ситуација у Украјини, према очекивању, има негативан утицај како на пословни амбијент, тако и на перцепцију сигурног пословања.</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сиве зоне у приказивању промета помоћу имплементације новог система фискалних каса</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Постојећи модел </w:t>
      </w:r>
      <w:r>
        <w:rPr>
          <w:rFonts w:eastAsia="Times New Roman" w:cs="Times New Roman" w:ascii="Times New Roman" w:hAnsi="Times New Roman"/>
          <w:b/>
          <w:sz w:val="24"/>
          <w:szCs w:val="24"/>
          <w:lang w:val="sr-BA"/>
        </w:rPr>
        <w:t>система фискалних кас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у Републици Српској </w:t>
      </w:r>
      <w:r>
        <w:rPr>
          <w:rFonts w:eastAsia="Times New Roman" w:cs="Times New Roman" w:ascii="Times New Roman" w:hAnsi="Times New Roman"/>
          <w:sz w:val="24"/>
          <w:szCs w:val="24"/>
          <w:lang w:val="sr-BA"/>
        </w:rPr>
        <w:t xml:space="preserve">показао је одређене мањкавости и појавила се реална потреба да систем буде унапријеђен.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На основу предњих анализа, Закључка Владе Републике Српске о спровођењу даљних активности ради успостављања новог система електронске фискализације и одржане јавне расправе у складу са Закључком Народне скупштине Републике Српске, Народна скупштина Републике Српске донијела је Закон о фискализацији у фебруару 2022. године. Предметним законом у техничком смислу се у цијелости мијења досадашњи систем контроле промета путем фискалних каса и досадашњи фискални системи ће бити замијењени новим системима.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уна примјена Закона о фискализацији (МФ),</w:t>
      </w:r>
    </w:p>
    <w:p>
      <w:pPr>
        <w:pStyle w:val="Normal"/>
        <w:numPr>
          <w:ilvl w:val="0"/>
          <w:numId w:val="66"/>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нсирање трошкова иницијане фискализације код пореских обвезника (МФ).</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0" w:hanging="0"/>
        <w:rPr/>
      </w:pPr>
      <w:r>
        <w:rPr>
          <w:rFonts w:eastAsia="Calibri"/>
          <w:b/>
          <w:lang w:val="sr-BA"/>
        </w:rPr>
        <w:t>Активност планирана у 2024. години:</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Фискализација обвезника који према Закону о фискалним касама нису били обвезници фискализације, а који су према Закону о фискализацији обухваћен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Прелазни циљ (2024. год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Примјена Закона о фискализац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фисклаизација код пореских обе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о финансирање трошкова иницијалне фискализациј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истеми функционални и у примјени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истеми функционални и у примјени</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ајући у виду да је финансирање иницијалне фискализације код пореских обвезника на основу важећег закона било о трошку обвезника фискализације, Влада Републике Српске је предложила да трошак иницијалне фискализације код пореских обвезника овај пут сноси Република, односно да се финансира из средстава Републике. Трошак фискализације подразумијева трошак иницијалне фискализације код пореских обвезника и трошак набавке система за управљање фискализацијом. Како у овом моменту не постоји формирана цијена уређаја, као ни система за управљање фискализацијом, МФ је процјену трошка урадило на основу напријед наведених анализа, а према којима би трошак фискализације требао бити око 5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2022. години обезбијеђен је износ од 27 милиона КМ за набавку система, док је у 2023. години потребно додатно обезбиједити 13 милиона КМ. Наведени трошак за набавку ће уважити и инфлаторни утицај у смислу корекције наведеног износа у складу са тржишним цијенама.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Мјера нема директан утицај на социјалне исходе у Републици Српској.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Оптимизација пореског и непореског оптереће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w:t>
      </w:r>
      <w:r>
        <w:rPr>
          <w:rFonts w:cs="Times New Roman" w:ascii="Times New Roman" w:hAnsi="Times New Roman"/>
          <w:b/>
          <w:sz w:val="24"/>
          <w:szCs w:val="24"/>
          <w:lang w:val="sr-BA" w:eastAsia="en-US"/>
        </w:rPr>
        <w:t>растерећења привреде и унапређења цјелокупног пословног окружења</w:t>
      </w:r>
      <w:r>
        <w:rPr>
          <w:rFonts w:cs="Times New Roman" w:ascii="Times New Roman" w:hAnsi="Times New Roman"/>
          <w:sz w:val="24"/>
          <w:szCs w:val="24"/>
          <w:lang w:val="sr-BA" w:eastAsia="en-US"/>
        </w:rPr>
        <w:t xml:space="preserve"> и амбијента </w:t>
      </w:r>
      <w:r>
        <w:rPr>
          <w:rFonts w:cs="Times New Roman" w:ascii="Times New Roman" w:hAnsi="Times New Roman"/>
          <w:bCs/>
          <w:sz w:val="24"/>
          <w:szCs w:val="24"/>
          <w:lang w:val="sr-BA" w:eastAsia="en-US"/>
        </w:rPr>
        <w:t>у Републици Српској</w:t>
      </w:r>
      <w:r>
        <w:rPr>
          <w:rFonts w:cs="Times New Roman" w:ascii="Times New Roman" w:hAnsi="Times New Roman"/>
          <w:sz w:val="24"/>
          <w:szCs w:val="24"/>
          <w:lang w:val="sr-BA" w:eastAsia="en-US"/>
        </w:rPr>
        <w:t xml:space="preserve"> Влада Републике Српске је у наредном периоду планирала доношење </w:t>
      </w:r>
      <w:r>
        <w:rPr>
          <w:rFonts w:eastAsia="Times New Roman" w:cs="Times New Roman" w:ascii="Times New Roman" w:hAnsi="Times New Roman"/>
          <w:sz w:val="24"/>
          <w:szCs w:val="24"/>
          <w:lang w:val="sr-BA" w:eastAsia="en-US"/>
        </w:rPr>
        <w:t>Закона о поједностављеном радном ангажману на сезонским пословима у одређеним дјелатностима</w:t>
      </w:r>
      <w:r>
        <w:rPr>
          <w:rFonts w:cs="Times New Roman" w:ascii="Times New Roman" w:hAnsi="Times New Roman"/>
          <w:sz w:val="24"/>
          <w:szCs w:val="24"/>
          <w:lang w:val="sr-BA" w:eastAsia="en-US"/>
        </w:rPr>
        <w:t xml:space="preserve"> и измјене у оквиру опорезивања тих радника. С тим у вези, планирано је смањење пореза и доприноса за ове раднике, поједностављено пријављивање и одјављивање у Јединствени систем регистрације, контроле и наплате доприноса само електронским путем и поједностављено плаћање пореза и доприноса. У овом дијелу битно је нагласити да ће посљедица поједностављеног начина ангажовања радника на сезонским пословима бити поједностављено и паушално опорезивање и плаћање доприноса за ове послове. Због карактера овог ангажмана поједностављено опорезивање и плаћање доприноса, требало би да допринесе расту прихода, с обзиром на то да су порез и доприноси из ових ангажмана веома често у сивој зони. Овакав начин опорезивања ових радника требало би да допринесе расту пореза на доходак и доприноса јер је њихов ангажман често у сивој зони. Такође, са циљем смањења сиве зоне у области рада, планира се и опорезивање дивиденде, јер се дивиденда често користи за исплату дијела плата у готовини које нису приказа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Када су у питању</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планиране измјене и допуне непореских закона,</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МФ је спровело припремне активноси и израдило анализе а на основу којих су планиране активности за наредни трогодишњи период у вези са расподјелом средстава за финансирање посебних мјера заштите од пожар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и планиране у 2023. години:</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поједностављеном радном ангажману на сезонским пословима у одређеним дјелатностима (МРБИЗ),</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зу на доходак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доприносима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ском поступку Републике Српске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Анализе увођења минималних основица доприноса по привредним гранама </w:t>
      </w:r>
      <w:r>
        <w:rPr>
          <w:rFonts w:eastAsia="Times New Roman" w:cs="Times New Roman" w:ascii="Times New Roman" w:hAnsi="Times New Roman"/>
          <w:bCs/>
          <w:iCs/>
          <w:sz w:val="24"/>
          <w:szCs w:val="24"/>
          <w:lang w:val="sr-BA" w:eastAsia="en-US"/>
        </w:rPr>
        <w:t>(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w:t>
      </w:r>
      <w:r>
        <w:rPr>
          <w:rFonts w:eastAsia="Times New Roman" w:cs="Times New Roman" w:ascii="Times New Roman" w:hAnsi="Times New Roman"/>
          <w:sz w:val="24"/>
          <w:szCs w:val="24"/>
          <w:lang w:val="sr-BA" w:eastAsia="en-US"/>
        </w:rPr>
        <w:t>методологије за утврђивање најниже плате у Републици Српској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Ажурирање Регистра пореских и непореских давања Републике Српске и спровођења даљих активности смањења, односно укидања непореских давања (МФ),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Анализа ефеката имплементације закона којима се смањује оптерећење рада (МФ).</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Активности планиране у 2024. години:</w:t>
      </w:r>
    </w:p>
    <w:p>
      <w:pPr>
        <w:pStyle w:val="Normal"/>
        <w:numPr>
          <w:ilvl w:val="0"/>
          <w:numId w:val="16"/>
        </w:numPr>
        <w:spacing w:lineRule="atLeast" w:line="0" w:before="0" w:after="0"/>
        <w:ind w:left="567" w:hanging="283"/>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плементација закона и подзаконских аката у вези са поједностављеним радним агажманом на сезонским пословима у одређеним дјелатностима (МФ).</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годи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година)</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Закон о поједностављеном радном ангажману на сезонским пословима у одређеним дјелатност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Усвојен Зак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Cs/>
                <w:iCs/>
                <w:sz w:val="18"/>
                <w:szCs w:val="18"/>
                <w:lang w:val="sr-BA" w:eastAsia="en-US"/>
              </w:rPr>
              <w:t>Измјене законодавства у оквиру опорезивања: Закона о измјенама Закона о порезу на доходак; Закона о измјенама Закона о доприносима; Закона о измјенама Закона о пореском поступку Републике Срп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Припремљен сет закона и исти усвој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и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Закони у примјени</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Очекивани утицај на конкурентност</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Процјена трошкова и извор финансирања</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bCs/>
          <w:iCs/>
          <w:sz w:val="24"/>
          <w:szCs w:val="24"/>
          <w:lang w:val="sr-Latn-BA" w:eastAsia="en-US" w:bidi="fr-BE"/>
        </w:rPr>
      </w:pPr>
      <w:r>
        <w:rPr>
          <w:rFonts w:eastAsia="Times New Roman" w:cs="Times New Roman" w:ascii="Times New Roman" w:hAnsi="Times New Roman"/>
          <w:bCs/>
          <w:iCs/>
          <w:sz w:val="24"/>
          <w:szCs w:val="24"/>
          <w:lang w:val="sr-BA" w:eastAsia="en-US" w:bidi="fr-BE"/>
        </w:rPr>
        <w:t xml:space="preserve">За реализацију мјере нису потребни додатнa средства. 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социјалне исходе, као што су запошљавање, смањење сиромаштва, једнакост и родно питање</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81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Неспровођење мјере од стране послодавац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 xml:space="preserve">Појачан инспекцијски надзор и контрола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pPr>
      <w:r>
        <w:rPr>
          <w:rFonts w:cs="Times New Roman" w:ascii="Times New Roman" w:hAnsi="Times New Roman"/>
          <w:color w:val="000000"/>
          <w:sz w:val="24"/>
          <w:szCs w:val="24"/>
          <w:lang w:val="sr-BA"/>
        </w:rPr>
        <w:t>Јачање подршке предузетништва Републике Српске</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Примјеном Закона о друштвеном предузетништву и правилника који регулишу ову област омогућена је додјела статуса друштвеног предузећа, те подршка рањивим групама, која омогућава укључивање у пословне процесе и јачањем њиховог статуса у друштву.</w:t>
      </w:r>
      <w:r>
        <w:rPr>
          <w:rFonts w:cs="Times New Roman" w:ascii="Times New Roman" w:hAnsi="Times New Roman"/>
          <w:sz w:val="24"/>
          <w:szCs w:val="24"/>
          <w:lang w:val="sr-BA"/>
        </w:rPr>
        <w:t xml:space="preserve"> Развојна агенција Републике Српске (РАРС)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акцелератор и програм менторинг. Ове активности су значајне за пословање, како током кризе, тако и током опоравка, те је РАРС у складу са расположивим средствима и капацитетима радила на подршци области предузетништва.</w:t>
      </w:r>
      <w:r>
        <w:rPr>
          <w:rFonts w:eastAsia="Times New Roman" w:cs="Times New Roman" w:ascii="Times New Roman" w:hAnsi="Times New Roman"/>
          <w:bCs/>
          <w:iCs/>
          <w:sz w:val="24"/>
          <w:szCs w:val="24"/>
          <w:lang w:val="sr-BA" w:eastAsia="fr-BE" w:bidi="fr-BE"/>
        </w:rPr>
        <w:t xml:space="preserve"> Такође, Закон о занатско-предузетничкој дјелатности, који је на снази од 2012. године, уређује обављање занатско-предузетничке дјелатности, образовање и оспособљавање предузетника, организовање предузетника и вођење регистра предузетника. Након пажљиве анализе постојећег Закона и сугестија надлежних органа јединица локалне самоуправе и предузетника, процијењено је да је неопходна израда новог текста закона којим ће се одређени институти прецизирати и уредити на другачији начин уз уважавање позитивне европске праксе у овој области.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инистарство привреде и предузетништва (МПП) ће у оквиру мјере </w:t>
      </w:r>
      <w:r>
        <w:rPr>
          <w:rFonts w:eastAsia="Times New Roman" w:cs="Times New Roman" w:ascii="Times New Roman" w:hAnsi="Times New Roman"/>
          <w:b/>
          <w:bCs/>
          <w:iCs/>
          <w:sz w:val="24"/>
          <w:szCs w:val="24"/>
          <w:lang w:val="sr-BA" w:eastAsia="fr-BE" w:bidi="fr-BE"/>
        </w:rPr>
        <w:t>јачање подршке предузетништва,</w:t>
      </w:r>
      <w:r>
        <w:rPr>
          <w:rFonts w:eastAsia="Times New Roman" w:cs="Times New Roman" w:ascii="Times New Roman" w:hAnsi="Times New Roman"/>
          <w:bCs/>
          <w:iCs/>
          <w:sz w:val="24"/>
          <w:szCs w:val="24"/>
          <w:lang w:val="sr-BA" w:eastAsia="fr-BE" w:bidi="fr-BE"/>
        </w:rPr>
        <w:t xml:space="preserve"> заједно са партнерскиим организацијама, спроводити активности финансијске подршке малим и средњим предузећима (дигитална трансформација, техничке иновације, организација сајмова и учешће на сајмовима и очување старих и умјетничких заната и домаће радиности). Такође, вршиће се примјена Закона о друштвеном предузетништву, која омогућава 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3. години:</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Наставак спровођења програма финансијске подршке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отребних структура за друштвена предузећа и омогућавање подршке истим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Израда новог Закона о занатско-предузетничкој дјелатности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4.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друштвеним предузећима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новог Закона о занатско-предузетничкој дјелатности (МПП).</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Полазни </w:t>
            </w:r>
          </w:p>
          <w:p>
            <w:pPr>
              <w:pStyle w:val="TableParagraph"/>
              <w:spacing w:lineRule="atLeast" w:line="0"/>
              <w:jc w:val="center"/>
              <w:rPr>
                <w:b/>
                <w:b/>
                <w:sz w:val="20"/>
                <w:szCs w:val="20"/>
                <w:lang w:val="sr-BA" w:eastAsia="en-US"/>
              </w:rPr>
            </w:pPr>
            <w:r>
              <w:rPr>
                <w:b/>
                <w:sz w:val="20"/>
                <w:szCs w:val="20"/>
                <w:lang w:val="sr-BA" w:eastAsia="en-US"/>
              </w:rPr>
              <w:t>2023. (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 2024. (годин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Циљ </w:t>
            </w:r>
          </w:p>
          <w:p>
            <w:pPr>
              <w:pStyle w:val="TableParagraph"/>
              <w:spacing w:lineRule="atLeast" w:line="0"/>
              <w:ind w:left="-50" w:hanging="0"/>
              <w:jc w:val="center"/>
              <w:rPr>
                <w:b/>
                <w:b/>
                <w:sz w:val="20"/>
                <w:szCs w:val="20"/>
                <w:lang w:val="sr-BA" w:eastAsia="en-US"/>
              </w:rPr>
            </w:pPr>
            <w:r>
              <w:rPr>
                <w:b/>
                <w:sz w:val="20"/>
                <w:szCs w:val="20"/>
                <w:lang w:val="sr-BA" w:eastAsia="en-US"/>
              </w:rPr>
              <w:t>2025. (год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Број финансијски подржа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друштвеном предузетниш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Подржано 20 друштвених предузећ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20 предуз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40 предузећ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занатско-предузетничкој дјела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Усвој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Постојање финансијске подршке би свакако омогућило опоравак предузетника и унапређење пословања. Примјена Закона од друштвеном предузетништву ће омогућити подршку за друштвена предузећа.</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За потребе финансијске подршке неопходно је обезбиједити 3.000.000 КМ на годишњем нивоу из Буџета Републике Српске и међународних пројеката. Подстицаји су планирани и у Документу оквирног буџета и кроз инструмент претприступне помоћи ЕУ (IPА).</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Неопходно је обезбиједити и одређену подршку од минимално 100.000 КМ за развој друштвених предузећа из буџета и међународних пројекат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Стварање друштвених предузећа доприноси запошљавању рањивих група становништва. Усвајањем новог Закона о занатско-предузетничкој дјелатности додатно ће се олакшати процедуре везане за пословање самосталних</w:t>
      </w:r>
      <w:r>
        <w:rPr>
          <w:lang w:val="sr-BA"/>
        </w:rPr>
        <w:t xml:space="preserve"> предузетник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Изналажење алтернативних извора финансирања</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Могућност коришћење средстава из ЕУ пројеката</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безбједног амбијента за пословањ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Поред наведеног, Средњорочни план рада Министарства унутрашњих послова Републике Српске за период 2023–2025. године, као и претходни, преузео је стратешке циљеве, који су релевантни за унапређење пословног амбијента: унапређење безбједности грађана, институција, заједнице и имовине; унапређење спречавања, откривања и истраге кривичних дјела, нарочито организованог криминалитета и корупције, прања новца и спречавања финансирања терориз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Израда Стратегије за борбу против организованог криминала у БиХ (2022–2026) и израда Акционог плана МУП-а Републике Српске за борбу против организованог криминалитета (МУП),</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w:t>
      </w:r>
      <w:r>
        <w:rPr>
          <w:rFonts w:eastAsia="Times New Roman" w:cs="Times New Roman" w:ascii="Times New Roman" w:hAnsi="Times New Roman"/>
          <w:bCs/>
          <w:sz w:val="24"/>
          <w:szCs w:val="24"/>
          <w:lang w:val="sr-BA" w:eastAsia="fr-BE" w:bidi="fr-BE"/>
        </w:rPr>
        <w:t>зрада Стратегије БиХ за превенцију и борбу против тероризма (2021–2026) и израда Акционог плана Владе Републике Српске за превенцију и борбу против тероризма (МУП са Координационим тијелом Владе Републике Српске),</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w:t>
      </w:r>
      <w:r>
        <w:rPr>
          <w:rFonts w:eastAsia="Times New Roman" w:cs="Times New Roman" w:ascii="Times New Roman" w:hAnsi="Times New Roman"/>
          <w:bCs/>
          <w:sz w:val="24"/>
          <w:szCs w:val="24"/>
          <w:lang w:val="sr-BA" w:eastAsia="fr-BE" w:bidi="fr-BE"/>
        </w:rPr>
        <w:t>чешће у изради Стратегије борбе против корупције у Републици Српској и израда одговорајућег Акционог плана (носилац активности М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w:t>
      </w:r>
      <w:r>
        <w:rPr>
          <w:rFonts w:eastAsia="Times New Roman" w:cs="Times New Roman" w:ascii="Times New Roman" w:hAnsi="Times New Roman"/>
          <w:bCs/>
          <w:sz w:val="24"/>
          <w:szCs w:val="24"/>
          <w:lang w:val="sr-BA" w:eastAsia="fr-BE" w:bidi="fr-BE"/>
        </w:rPr>
        <w:t>зраде Стратегије за борбу против сајбер криминалитета у Републици Српској и завршетак израде пратећих акционих планова (за борбу против сајбер криминалитета у Републици Српској; из области дигиталне форензике у Републици Српској) (МУ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годин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ад стопе криминалитета и повећање броја расвјетљених кривичних дј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7.062 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Стопа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Укупан број: 6.652 К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5.562 КД</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реализованих оперативних акција у борби против организованог криминалит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овано 85 оперативних акција, од којих 16 међународ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0 оперативних акциј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6 оперативних акција</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финансијских истрага и провјера на утврђивању нелегално стечене имов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роведене 142 финансијске и крим. истраге и пров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1%; Спроведено 156 финансијских и крим. истра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 Спроведено 170 финансијских и крим. истрага</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Борба против организованог криминала и корупције, прања новца, сајбер криминала, тероризма и других облика тешког криминала у значајној мјери вратиће повјерење у сигурност пословног амбијента и на тај начин повећати конкурентност привреде Републике Српске и њену атрактивност за страња улаг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углавном се спроводе у оквиру редовног буџета, а дјелимично из других извора финансирања (донације међународинх организација и др.).</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Стварање сигур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зитиван утицај на заштиту животне средине оствариће се спровођењем претходно наведених активности.</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4" w:type="dxa"/>
        <w:jc w:val="left"/>
        <w:tblInd w:w="-5" w:type="dxa"/>
        <w:tblLayout w:type="fixed"/>
        <w:tblCellMar>
          <w:top w:w="0" w:type="dxa"/>
          <w:left w:w="0" w:type="dxa"/>
          <w:bottom w:w="0" w:type="dxa"/>
          <w:right w:w="0" w:type="dxa"/>
        </w:tblCellMar>
      </w:tblPr>
      <w:tblGrid>
        <w:gridCol w:w="4022"/>
        <w:gridCol w:w="1248"/>
        <w:gridCol w:w="3744"/>
      </w:tblGrid>
      <w:tr>
        <w:trPr>
          <w:trHeight w:val="7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Вјероватноћа (ниска или 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на сарадња и размјена података са другим надлежним институцијама у Б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примјену споразума; Интензивирати сарадњу и размјену података</w:t>
            </w:r>
          </w:p>
        </w:tc>
      </w:tr>
      <w:tr>
        <w:trPr>
          <w:trHeight w:val="721"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Мигрантска криза и повратак бораца са страних ратиш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безбједносних капацитета (институција, људских и материјалних капацитета)</w:t>
            </w:r>
          </w:p>
        </w:tc>
      </w:tr>
      <w:tr>
        <w:trPr>
          <w:trHeight w:val="95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римјењивање усвојеног система координације у процесу ЕУ интеграција у БиХ (процес програмирања средстава Е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Боља сарадња Владе Републике Српске са свим нивоима власти; Постизање договора везано за успостављање модела програмирања средстава ЕУ у БиХ</w:t>
            </w:r>
          </w:p>
        </w:tc>
      </w:tr>
      <w:tr>
        <w:trPr>
          <w:trHeight w:val="56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Алокација ресурса намијењених супротстављању организованом криминалу на "редовне трошкове" условљено повећањем цијена, посебно енергената, због кризе у Украји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лексибилно планирање расположивих ресурса и оснаживање капацитета Министарства</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Република Српска је још 2006. године спровела опсежну реформу административних процедура, инспекцијских поступака и предмета контроле под називом „гиљотина прописа“, која је резултирала </w:t>
      </w:r>
      <w:r>
        <w:rPr>
          <w:rFonts w:eastAsia="Times New Roman" w:cs="Times New Roman" w:ascii="Times New Roman" w:hAnsi="Times New Roman"/>
          <w:b/>
          <w:sz w:val="24"/>
          <w:szCs w:val="24"/>
          <w:lang w:val="sr-BA" w:eastAsia="en-US"/>
        </w:rPr>
        <w:t>поједностављењем и укидањем непотребних процедура</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Даље, Влада Републике Српске је 2021. године покренула Пројекат оптимизације административних процедура и формалности на републичком нивоу и </w:t>
      </w:r>
      <w:r>
        <w:rPr>
          <w:rFonts w:cs="Times New Roman" w:ascii="Times New Roman" w:hAnsi="Times New Roman"/>
          <w:sz w:val="24"/>
          <w:szCs w:val="24"/>
          <w:lang w:val="sr-BA"/>
        </w:rPr>
        <w:t xml:space="preserve">у априлу 2021. године усвојена је Одлука о реализацији Пројекта оптимизације административних процедура и формалности и именован Савјет за управљање и праћење Пројекта оптимизације административних процедура и формалности на републичком нивоу и Оперативно тијело за реализацију Пројекта, које чини укупно 45 чланова из различитих институција, укључујући и представнике пословне заједнице. Према претходно усвојеној јединственој методологији, све институције су приступилe анализи процедура и формалности из својих ресорних надлежности. Надлежни органи су доставили своје одговоре, а потом је Савјет предложио Акциони план за оптимизацију административних процедура, који је Влада Републике Српске усвојила у децембру 2021. године. </w:t>
      </w:r>
      <w:r>
        <w:rPr>
          <w:rFonts w:eastAsia="Times New Roman" w:cs="Times New Roman" w:ascii="Times New Roman" w:hAnsi="Times New Roman"/>
          <w:sz w:val="24"/>
          <w:szCs w:val="24"/>
          <w:lang w:val="sr-BA" w:eastAsia="en-US"/>
        </w:rPr>
        <w:t>Усаглашеним Акционим планом предвиђенo је да се укину 42 формалности и поједноставе 243 формалности</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Оптимизација административних процедура на републичком нивоу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Наставак реализације усаглашеног плана поједностављења (републичке институције које издају формалност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кренути иницијативу према јединицама локалне самоуправе да се имплементира пројекат и на локланом нивоу према истој методологији.</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раћење садржаја регистра и евентуална допуна усаглашеног плана поједностављења (МПП у сарадњи са свим републичким институцијама које издају формалности).</w:t>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једностављених формалности и административних процедура у односу на укупан бр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Мјера има директан утицај на конкурентност будући да би пословна заједница имала директне користи у смислу смањења трошкова и времена у прибављању појединих дозвола, одобрења и лиценци.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standard cost“ модела, који омогућава да се израчунају финансијски ефекти предложеног поједностављења процедура, како за јавни буџет, тако и за пословну заједницу (у смислу смањења времена и трошков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се реализује у оквиру постојећих административних капацитета републичких институ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ема директног утицаја.</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елики број укључених институ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ње Савјета на највишем нивоу који прати рад институција</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обухват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тојање формалне и јавно доступне почетне базе података; Усвајање јединствене методологије; Формално утврђене надлежне особе</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ајвеће препреке у области </w:t>
      </w:r>
      <w:r>
        <w:rPr>
          <w:rFonts w:cs="Times New Roman" w:ascii="Times New Roman" w:hAnsi="Times New Roman"/>
          <w:b/>
          <w:sz w:val="24"/>
          <w:szCs w:val="24"/>
          <w:lang w:val="sr-BA"/>
        </w:rPr>
        <w:t>истраживања, развоја, иновација и високог образовања</w:t>
      </w:r>
      <w:r>
        <w:rPr>
          <w:rFonts w:cs="Times New Roman" w:ascii="Times New Roman" w:hAnsi="Times New Roman"/>
          <w:sz w:val="24"/>
          <w:szCs w:val="24"/>
          <w:lang w:val="sr-BA"/>
        </w:rPr>
        <w:t xml:space="preserve">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у високошколским установама, недовољна 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С обзиром на интернационализацију и мобилност као стратешком опредјељењу у области високог образовања, односно истраживања и развоја, додатну препреку представља сложеност тренутних геополитичких прилика у Европи и свијет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pPr>
      <w:r>
        <w:rPr>
          <w:rFonts w:cs="Times New Roman" w:ascii="Times New Roman" w:hAnsi="Times New Roman"/>
          <w:color w:val="000000"/>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вјесни чињенице да је високо образовање важан сегмент укупног образовног система, МНРВОИД је усмјерило своје активности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Тако п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 Закон о обезбјеђењу квалитета у високом образовању Републике Српске). С циљем повезивања високог образовања са потребама тржишта рада, 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тходној деценији значајно је унаприј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 Додатни квалитет представљаће коришћење Јединственог информационог система у високом образовању (ЈИС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ради Стратегије паметне специјализације Републике Српске (МНРВОИД, у сарадњи са свим релевантним институцијама),</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азвој Центра за науку и сцијентометрију, у сарадњи са Народном и универзитетском библиотеком Републике Српске (НУБРС,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визија студијских програма на ВШУ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идејног и главног пројекта изградње НТП-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плицирање за кредитна средства за изградњу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дуалног система у високом образовању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Јачање инфраструктуре студентског стандарда кроз даља улагања у студентски</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смјештај, олакшице, подстицаје и другу врсту финансијске и материјалне подрш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градња НТП-а (МНРВОИД).</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650 иновативно активних предузећа у Р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55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студир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три мјесе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ан семеста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ну академску годину</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периоду 2023–2025. године, а у складу са планираним активностима, потребно је издвојити укупан износ од 28.100.000 КМ. Средства су планирана мањим дијелом Документом оквирног буџета за наведени период, а највећи дио се односи на грантовска средства и кредитна задужења.</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гнација или даљи пад улагања у научно-истраживачку дјелатност, високо образовање и студентски стандар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тпор према промјенама у свим сектор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омаће компаније тренутно немају у потпуности подршку </w:t>
      </w:r>
      <w:r>
        <w:rPr>
          <w:rFonts w:cs="Times New Roman" w:ascii="Times New Roman" w:hAnsi="Times New Roman"/>
          <w:b/>
          <w:sz w:val="24"/>
          <w:szCs w:val="24"/>
          <w:lang w:val="sr-BA"/>
        </w:rPr>
        <w:t>система инфраструктуре квалитета</w:t>
      </w:r>
      <w:r>
        <w:rPr>
          <w:rFonts w:cs="Times New Roman" w:ascii="Times New Roman" w:hAnsi="Times New Roman"/>
          <w:sz w:val="24"/>
          <w:szCs w:val="24"/>
          <w:lang w:val="sr-BA"/>
        </w:rPr>
        <w:t xml:space="preserve"> у БиХ, а посебно приликом извоза својих производа и услуга на међународна тржишта, а посебно тржиште ЕУ. Значајан проблем је и незаштићено домаће тржиште од небезбједних производа, а поготово оних који се увозе. Тренутно је у Републици Српској и у БиХ на снази значајан број прописа о производима који нису усклађени са захтјевима ЕУ за слободно кретање робе и са захтјевима савремене стандардизације.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Ако не постоје одговарајући савремени прописи о безбједности производа и потребна компетентна тијела за оцјењивање/ испитивање производа, увезени производи када дођу на домаће тржиште не пролазе потребне контроле усаглашености, што неријетко доводи да се пласирају и користе небезбједни производи, и за потрошаче и за околину. Неријетко не постоје ни потребна испитна и друга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 прописа и савремених стандарда и додатним трошковима, што их у коначници онемогућава да се равноправно интегришу у глобалне ланце вриједности. Често су приморани да додатно прилагођавају своје технологије и производе захтјевима прописа и стандарда земаља у које извозе и да спроводе додатна или поновљена испитивања и сертификацију. Због трошкова обезбјеђења додатне цертификације и одржавања добијеног ино цертификата о усаглашености, наши производи на страним тржиштима знатно су скупљи и мање конкурентни. Непостојање адекватног регулаторног оквира и неопходних тијела система инфраструктуре квалитета доводи до неефикасног коришћења домаћих ресурса и производних фактора и негативно утиче на цјелокупну пословну климу и праведнију и инклузивнију економију. Овом мјером доприноси се да домаће тржиште производима буде безбједније и транспаретније, да производња буде усклађена савременим трендовима и иновативнија, а радна снага специјализована. Овом мјером доприноси се укидању нецаринских баријера трговини, заштити потрошача и повећању извоза домаћих производа. Ово је уједно обавеза која произлази из ССП-а, CEFTA и других међународних трговинских споразума и један је од кључних услова за чланство у ЕУ.</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ачање инфраструктуре квалитета и развој правног и планског оквира у сектору слободног кретања робе по ЕУ моделу</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јера </w:t>
      </w:r>
      <w:r>
        <w:rPr>
          <w:rFonts w:eastAsia="Times New Roman" w:cs="Times New Roman" w:ascii="Times New Roman" w:hAnsi="Times New Roman"/>
          <w:b/>
          <w:bCs/>
          <w:iCs/>
          <w:sz w:val="24"/>
          <w:szCs w:val="24"/>
          <w:lang w:val="sr-BA" w:eastAsia="fr-BE" w:bidi="fr-BE"/>
        </w:rPr>
        <w:t>јачање инфраструктуре квалитета и усклађивање правног оквира у областима слободног кретања робе са правом и правилима ЕУ и међународних споразума</w:t>
      </w:r>
      <w:r>
        <w:rPr>
          <w:rFonts w:eastAsia="Times New Roman" w:cs="Times New Roman" w:ascii="Times New Roman" w:hAnsi="Times New Roman"/>
          <w:bCs/>
          <w:iCs/>
          <w:sz w:val="24"/>
          <w:szCs w:val="24"/>
          <w:lang w:val="sr-BA" w:eastAsia="fr-BE" w:bidi="fr-BE"/>
        </w:rPr>
        <w:t xml:space="preserve"> (CEFTA, WTO, итд.) у Републици Српској 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за привреднике, увознике и потрошаче Информационе тачке о производима, о важећим прописима и стандардима о производима и о домаћим именованим цертификационим тијелима и сертификацији признатој у окружењу и ЕУ. Такође, мјера обухвата и успостављање Нотификационе тачке за прописе у припреми, што је обавеза процеса европских интеграција (захтјев ЕУ) и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Такође, мјера доприноси реализацији циљева утврђених у „Стратегији инфраструктуре квалитета производа и услуга Републике Српске за период 2019‒2023“ и секторским стратешким документима Републике Српске (у областима индустрије, малих и средњих предузећа, пољопривреде, саобраћаја, трговине и сл.). У складу је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за европске интеграције и међународну сарадњу (МЕИМС), Републички завод за стандардизацију и метрологију (РЗСМ) и 10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равног акта о поступку пријављивања прописа у припреми, стандарда и тијела за оцјењивање усаглашености, вођењу контакт тачке за производе и прописе и нотификационе тачке о прописима РС у припреми (МПП, МЕИМС и КТ ИКВ),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успостављање и вођење Регистра прописа РС, информационе и нотификационе тачке о производима и прописима, у реализацију Акционог плана усклађивања прописа са захтјевима чл. 34, 35. и 36. УФЕУ (МЕИМС),</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утврђивање нових стратешких циљева и мјера развоја инфраструктуре квалитета у РС (МЕИМС, КТ ИК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Израда и усвање новог стратешког документа о унапређењу инфраструктуре квалитета и испуњавању захтјева Поглавља 1 права ЕУ у РС (МЕИМС и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вођење и унапређивање Регистра прописа, информационе и нотификационе тачке о производима и прописима РС и усклађивања прописа са захтјевима чл. 34, 35. и 36. УФЕУ (МЕИМС),</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извјештавање о реализацији Акционог плана усклађивања прописа Републике Српске са захтјевима чл. 34, 35. и 36. Уговора о функционисању ЕУ (МЕИМС).</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раћење и анализа реализације утврђених стратешких циљева и мјера о унапређењу инфраструктуре квалитета производа и услуга и испуњавању захтјева Поглавља 1 права ЕУ и чл. 34, 35. и 36. Уговора о функционисању ЕУ у Републици Српској (МЕИМС,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ЕИМС, МПУГЕ, МПП, МЕР, МУП, МПШВ, МЗСЗ, РЗСМ, МТТ),</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 КТ ИК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2.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Степен оперативности и доступности информација из Регистра важећих прописа и именованих цертификационих тијела Републике Српске (софтверски подржано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ације мјера и активности из стратешких и планских докумената из области инфраструктуре квалитета производа и услуга Републике Српск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ведена мјера имаће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оносних и еко стандарда за њихово пласирање на ино тржишта. Такође, иста ће имати утицај на повећање броја домаћих производа који имају „СЕ“ ознаку потребну за њихов слободан приступ ЕУ и регионалним тржиштима. Релаизација мјере довешће до повећања ниво усклађености домаћих производних технологија и домаћих производа са савременим захтјевима стандарда квалитета и еко стандарда потребних за приступ јединственом ЕУ и другим тржиштима, као и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планирано је обезбјеђење 400.000 КМ донаторских средстава за израду софтвера за управљање регистром прописа, информационом тачком о производима и прописима и нотификационом тачком прописа у припреми, а остале активности ће се реализовати редовним средствима Буџета Републике Српске, како је дефинисано у ДОБ 2023‒2025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Велики број надлежних институција одговорних за реализацију м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Јачање улоге Координационог тијела за инфраструктуру квалитета и координирајуће улоге МЕИМС</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Подршка тијелима за оцјену усклађености производа за обезбјеђење услова за акредитацију и инспкецијским тијелима за спровођење процедура надзора производа при увозу и пласирању на тржиште</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реструктурирање и реорганизација МХ „Електропривреда Републике Српске“ а. д. Требиње и </w:t>
      </w:r>
      <w:r>
        <w:rPr>
          <w:rFonts w:cs="Times New Roman" w:ascii="Times New Roman" w:hAnsi="Times New Roman"/>
          <w:b/>
          <w:sz w:val="24"/>
          <w:szCs w:val="24"/>
          <w:lang w:val="sr-BA"/>
        </w:rPr>
        <w:t xml:space="preserve">ОБЛАСТИ II: ЗЕЛЕНА ТРАНЗИЦИЈА, </w:t>
      </w:r>
      <w:r>
        <w:rPr>
          <w:rFonts w:cs="Times New Roman" w:ascii="Times New Roman" w:hAnsi="Times New Roman"/>
          <w:sz w:val="24"/>
          <w:szCs w:val="24"/>
          <w:lang w:val="sr-BA"/>
        </w:rPr>
        <w:t>мјера 5 „Зелена транзиција“ електроенергетског сектора у Републици Српској.</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који се односи на жељезнички саобраћај.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b/>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како посљедицама изазваним појавом пандемије ковид 19, те тржишним поремећајима насталим усљед поскупљења свих енергената, а тиме и инпута за пољопривредну производњу, тако и још увијек недовољним нивоом финансирања сектора пољопривреде за одговор на овакве изазове, те ниским нивоом инвестиција у изградњу ланаца снабдијевања између примарне и прехрамбене индустрије. Криза у Украјини довела је до даљег повећања цијена енергената, пољопривредних производа и минералних ђубрива, погоршавајући несигурну економску ситуацију у земљама са ниским и средњим приходима, које се још увијек опорављају од последица пандемије ковид 19.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Овакве околности су се већ негативно одразиле на ниво производње у прољећној сјетви 2022. године, а очекује се да ће се негативан утицај поновити и у јесењој сјетви, што ће резултирати мањим сјетвеним површинама и последично лошијим изгледима за прехрамбену сигурност становништва. 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заједно са ниским нивоом удруживања у произвођачке организације и недостатком нових технологија и знања отежавају пољопривредницима да постигну економију обима у производњи и произведу количине потребне за инострана и домаће тржиште, што ограничава раст пољопривреде. 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Утицај климатских промјена и све учесталијих временских екстрема</w:t>
      </w:r>
      <w:r>
        <w:rPr>
          <w:lang w:val="sr-BA"/>
        </w:rPr>
        <w:t xml:space="preserve"> (</w:t>
      </w:r>
      <w:r>
        <w:rPr>
          <w:rFonts w:cs="Times New Roman" w:ascii="Times New Roman" w:hAnsi="Times New Roman"/>
          <w:sz w:val="24"/>
          <w:szCs w:val="24"/>
          <w:lang w:val="sr-BA"/>
        </w:rPr>
        <w:t>висока температура и недостатак падавина изазвали су овог љета екстремну сушу широм БиХ), као и спорадична појава заразних болести које су нове за ова подручја представљају додатни ризик не само за развој сектора, већ и за здравље људи. 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конкурентности пољопривреде, шумарства и водопривреде</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sz w:val="24"/>
          <w:szCs w:val="24"/>
          <w:lang w:val="sr-BA" w:eastAsia="fr-BE" w:bidi="fr-BE"/>
        </w:rPr>
        <w:t>Унапређење конкурентности пољопривреде, шумарства и водопривреде</w:t>
      </w:r>
      <w:r>
        <w:rPr>
          <w:rFonts w:eastAsia="Times New Roman" w:cs="Times New Roman" w:ascii="Times New Roman" w:hAnsi="Times New Roman"/>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очетак имплементације Пројекта отпорности и конкурентности сектора пољопривреде, који ће укључивати активности на изради информационих система, изградњу ланаца вриједности и отпорности сектора пољопривреде на климатске промјен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мплементације Пројекта развоја економије (Јединица за координацију пољопривредних пројеката 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изради (инвентаризација земљишних парцела и информациони систем у шумар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Четири система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функцији (инвентаризација земљишних парцела, ветеринарски информациони систем), а два у изради (информациони систем у шумарству и информациони систем у водопривреди)</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дстицајних мјера увођење дигиталних технологија, као и подршку моделима циркуларне економије у сектору пољопривреде и прехрамбене индустр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мј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мјер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мјере</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стотак аграрног буџета за инвестиције у пољопривред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газдинстава.</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31" w:type="dxa"/>
        <w:jc w:val="center"/>
        <w:tblInd w:w="0" w:type="dxa"/>
        <w:tblLayout w:type="fixed"/>
        <w:tblCellMar>
          <w:top w:w="0" w:type="dxa"/>
          <w:left w:w="108" w:type="dxa"/>
          <w:bottom w:w="0" w:type="dxa"/>
          <w:right w:w="108" w:type="dxa"/>
        </w:tblCellMar>
      </w:tblPr>
      <w:tblGrid>
        <w:gridCol w:w="5813"/>
        <w:gridCol w:w="1415"/>
        <w:gridCol w:w="1703"/>
      </w:tblGrid>
      <w:tr>
        <w:trPr>
          <w:trHeight w:val="503"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Подршка прерађивачкој индустрији</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С обзиром на значај </w:t>
      </w:r>
      <w:r>
        <w:rPr>
          <w:rFonts w:eastAsia="Times New Roman" w:cs="Times New Roman" w:ascii="Times New Roman" w:hAnsi="Times New Roman"/>
          <w:b/>
          <w:sz w:val="24"/>
          <w:szCs w:val="24"/>
          <w:lang w:val="sr-BA"/>
        </w:rPr>
        <w:t>прарађивачке индсутрије</w:t>
      </w:r>
      <w:r>
        <w:rPr>
          <w:rFonts w:eastAsia="Times New Roman" w:cs="Times New Roman" w:ascii="Times New Roman" w:hAnsi="Times New Roman"/>
          <w:sz w:val="24"/>
          <w:szCs w:val="24"/>
          <w:lang w:val="sr-BA"/>
        </w:rPr>
        <w:t xml:space="preserve"> у Републици Српкој, у претходном периоду успостављен је оквир за подршку привредним субјектима који послују у наведеној области, те су у досадашњем периоду спроведене подстицајне мјере, и то: подстицаји за директна улагања, односно увођење нове технологије и опреме, те подстицаји за повећање плата радника. Уважавајући главе препреке за конкурентност и раст, као и велики значај прерађивачке индустрије неопходно је наставити са пружањем подршке која се огледа у додјели подстицаја за повећање плата и директна улагања. Значајна подршка овом сектору се реализује кроз примјену Закона о подстицајима у привреди Републике Српске и Уредбе о поступку додјеле подстицаја за директна улагања. С тим у вези, </w:t>
      </w:r>
      <w:r>
        <w:rPr>
          <w:rFonts w:cs="Times New Roman" w:ascii="Times New Roman" w:hAnsi="Times New Roman"/>
          <w:sz w:val="24"/>
          <w:lang w:val="sr-BA"/>
        </w:rPr>
        <w:t xml:space="preserve">циљ мјере је подршка привредним субјектима на унапређењу конкурентности, бржем укључивању и позиционирању привредних субјеката у оквиру глобалног ланца вриједности с циљем уштеде ресурса, времена, те ефикаснијег коришћења производних фактора.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Реформа је пренесена из претходног периода и обухвата више компоненти. Прва компонента представља одговор на потребе прерађивачке индсутрије и укључује инструмент финансијске подршке привредним субјектима за побољшање ефикасности пословања, примјене нових технологија и подстицање иновативности. Друга компонента се односи на повећање продуктивности прерађивачке индустрије Републике Српске кроз подстицање привредних субјеката на име повећања плата радника у реалном сектору. Трећа компонента представља подршку развоју конкурентне базне индустрије и домаћег производа. Четврта компонента представља побољшање пословног амбијента за привредна друштва из области прерађивачке индустрије путем унапређења регулаторног оквира кроз измјене Закона о техничким прописима, израду новог Закона о преради и употреби дрвета, новог Закона о производњи и транспорту наоружања и војне опреме у Републици Српској и новог Закон о привредним друштвима.</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ционим пројектима за директна улагања, праћење реализације и њихових ефекат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торима од посебног значај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Додјела подстицаја за повећање плата радника у реалном сектору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Унапређење апликације е-подстицај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Мапирање потреба и могућности привреде за развој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рада студије о могућности производње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Анализирање података о материјалима и производима који се увозе у Републику Српск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мјене и допуне Закона о техничким прописима прописима, Закона о производњи и транспорту наоружања и војне опреме, Закона о преради и употреби дрвета и усаглашавање техничких прописа са Е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измјена и допуна Закона о јавним предузећима (МПП), </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саглашавање техничких прописа са законодавством ЕУ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ефинисање подстицајних мјера за развој домаћег производа (посебно у секторима у којима имамо потенцијалне базне индустрије) –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ужање подршке при пласману домаћег производа на тржишту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зрада новог Закона о привредним друштвим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Усаглашавање техничких прописа са законодавством ЕУ (МПП).</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Индик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Полазни</w:t>
            </w:r>
          </w:p>
          <w:p>
            <w:pPr>
              <w:pStyle w:val="TableParagraph"/>
              <w:spacing w:lineRule="atLeast" w:line="0"/>
              <w:ind w:left="-108" w:hanging="0"/>
              <w:jc w:val="center"/>
              <w:rPr>
                <w:b/>
                <w:b/>
                <w:sz w:val="18"/>
                <w:szCs w:val="18"/>
                <w:lang w:val="sr-BA" w:eastAsia="en-US"/>
              </w:rPr>
            </w:pPr>
            <w:r>
              <w:rPr>
                <w:b/>
                <w:sz w:val="18"/>
                <w:szCs w:val="18"/>
                <w:lang w:val="sr-BA" w:eastAsia="en-US"/>
              </w:rPr>
              <w:t>(2023. годи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18"/>
                <w:szCs w:val="18"/>
                <w:lang w:val="sr-BA" w:eastAsia="en-US"/>
              </w:rPr>
            </w:pPr>
            <w:r>
              <w:rPr>
                <w:b/>
                <w:sz w:val="18"/>
                <w:szCs w:val="18"/>
                <w:lang w:val="sr-BA" w:eastAsia="en-US"/>
              </w:rPr>
              <w:t xml:space="preserve">Прелазни циљ </w:t>
            </w:r>
          </w:p>
          <w:p>
            <w:pPr>
              <w:pStyle w:val="TableParagraph"/>
              <w:spacing w:lineRule="atLeast" w:line="0"/>
              <w:ind w:left="-108" w:right="-108" w:hanging="0"/>
              <w:jc w:val="center"/>
              <w:rPr>
                <w:b/>
                <w:b/>
                <w:sz w:val="18"/>
                <w:szCs w:val="18"/>
                <w:lang w:val="sr-BA" w:eastAsia="en-US"/>
              </w:rPr>
            </w:pPr>
            <w:r>
              <w:rPr>
                <w:b/>
                <w:sz w:val="18"/>
                <w:szCs w:val="18"/>
                <w:lang w:val="sr-BA" w:eastAsia="en-US"/>
              </w:rPr>
              <w:t>(2024. годин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Циљ</w:t>
            </w:r>
          </w:p>
          <w:p>
            <w:pPr>
              <w:pStyle w:val="TableParagraph"/>
              <w:spacing w:lineRule="atLeast" w:line="0"/>
              <w:ind w:left="107" w:hanging="0"/>
              <w:jc w:val="center"/>
              <w:rPr>
                <w:b/>
                <w:b/>
                <w:sz w:val="18"/>
                <w:szCs w:val="18"/>
                <w:lang w:val="sr-BA" w:eastAsia="en-US"/>
              </w:rPr>
            </w:pPr>
            <w:r>
              <w:rPr>
                <w:b/>
                <w:sz w:val="18"/>
                <w:szCs w:val="18"/>
                <w:lang w:val="sr-BA" w:eastAsia="en-US"/>
              </w:rPr>
              <w:t>(2025. годин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Број подржаних инвестиционих пројека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18"/>
                <w:szCs w:val="18"/>
                <w:lang w:val="sr-BA" w:eastAsia="en-US"/>
              </w:rPr>
            </w:pPr>
            <w:r>
              <w:rPr>
                <w:sz w:val="18"/>
                <w:szCs w:val="18"/>
                <w:lang w:val="sr-BA" w:eastAsia="en-US"/>
              </w:rPr>
              <w:t>200 и више (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и више (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и више (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Проценат повећања плата у односу на претходну годин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вршено мапирање потреба и могућности производње домаћег производа и израђена студија о могућности производње властито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 xml:space="preserve">Извршено мапирање за сектор текстила, коже и обуће, </w:t>
            </w:r>
          </w:p>
          <w:p>
            <w:pPr>
              <w:pStyle w:val="TableParagraph"/>
              <w:spacing w:lineRule="atLeast" w:line="0"/>
              <w:jc w:val="center"/>
              <w:rPr>
                <w:sz w:val="18"/>
                <w:szCs w:val="18"/>
                <w:lang w:val="sr-BA" w:eastAsia="en-US"/>
              </w:rPr>
            </w:pPr>
            <w:r>
              <w:rPr>
                <w:sz w:val="18"/>
                <w:szCs w:val="18"/>
                <w:lang w:val="sr-BA" w:eastAsia="en-US"/>
              </w:rPr>
              <w:t>израђена студиј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дрвопрерађивачки и метални сектор,</w:t>
            </w:r>
          </w:p>
          <w:p>
            <w:pPr>
              <w:pStyle w:val="TableParagraph"/>
              <w:spacing w:lineRule="atLeast" w:line="0"/>
              <w:jc w:val="center"/>
              <w:rPr>
                <w:sz w:val="18"/>
                <w:szCs w:val="18"/>
                <w:lang w:val="sr-BA" w:eastAsia="en-US"/>
              </w:rPr>
            </w:pPr>
            <w:r>
              <w:rPr>
                <w:sz w:val="18"/>
                <w:szCs w:val="18"/>
                <w:lang w:val="sr-BA" w:eastAsia="en-US"/>
              </w:rPr>
              <w:t>промоција резултата студиј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кључне секторе прерађивачке индустрије,</w:t>
            </w:r>
          </w:p>
          <w:p>
            <w:pPr>
              <w:pStyle w:val="TableParagraph"/>
              <w:spacing w:lineRule="atLeast" w:line="0"/>
              <w:jc w:val="center"/>
              <w:rPr/>
            </w:pPr>
            <w:r>
              <w:rPr>
                <w:sz w:val="18"/>
                <w:szCs w:val="18"/>
                <w:lang w:val="sr-BA" w:eastAsia="en-US"/>
              </w:rPr>
              <w:t>промоција резултата студ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Унапређен пословни амбијент кроз квалитетније легислативни оквир/усвајање зако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е Измјене и допуне Закона о техничким прописима, Закона о производњи и транспорту наоружања и војне опреме,</w:t>
            </w:r>
          </w:p>
          <w:p>
            <w:pPr>
              <w:pStyle w:val="TableParagraph"/>
              <w:spacing w:lineRule="atLeast" w:line="0"/>
              <w:jc w:val="center"/>
              <w:rPr/>
            </w:pPr>
            <w:r>
              <w:rPr>
                <w:sz w:val="18"/>
                <w:szCs w:val="18"/>
                <w:lang w:val="sr-BA" w:eastAsia="en-US"/>
              </w:rPr>
              <w:t>Закона о преради и употреби дрве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рађен Закон о измјенама и допунама Закона о јавним предузећим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 Закон о привредним друштвим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Број подржаних пројеката од посебног значај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Реализацијом наведених мјера подржаће се опстанак и развој привредних субјеката из прерађивачке индсутрије. Наведено ће утицати на побољшање пословног амбијента, ликвидности и одржавање запослености, те ће се самим тим директно одразити на повећање конкурентности и продуктивности прерађивачке индустрије. Развојем домаћег производа како на микро нивоу, тако и на нивоу сектора директно се доприноси смањењу зависности привреде Републике Српске од поремећаја на глобалном тржишту. Подстицајним мјерама за улагања од посебног значаја настоје се привући инвеститори који запошљавају већи број радника, платом већом од просјека, који доносе нове технологије и позитивно утичу на образовање.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овом моменту није могуће процијенити трошкове реализације наведене мјере. Средства за подршку реализацији пројеката биће обезбијеђена буџетом Републике Српске, а дио средстава за реализацију мјере кроз подршку донатора. У ДОБ 2023‒2025. године планирана су средства за реализацију пројеката у износу од 23.000.000 К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средстав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 w:val="18"/>
                <w:szCs w:val="18"/>
                <w:lang w:val="sr-BA" w:eastAsia="en-US"/>
              </w:rPr>
              <w:t>Благовремено планирана средства у ДОБ 2023–2025 за реализацију пројеката у износу 23.000.000 КМ; Активности на изналажењу и повећању достпуних средстава за подршку реализацији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а заинтересованост инвеститора за улагање у развој домаћег произв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потенцијала и могућности пласмана производа; Дефинисање подстицајних мјера за улагање у пројекте базне индустрије и развоја домаћег произв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Глобална економска кретања која могу утицати на заинтересованост ино инвеститора за улагања уопшт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домаћих привредних потецнијала, директни маркетинг</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епреке за раст и конкурентност у области </w:t>
      </w:r>
      <w:r>
        <w:rPr>
          <w:rFonts w:eastAsia="Times New Roman" w:cs="Times New Roman" w:ascii="Times New Roman" w:hAnsi="Times New Roman"/>
          <w:b/>
          <w:bCs/>
          <w:iCs/>
          <w:sz w:val="24"/>
          <w:szCs w:val="24"/>
          <w:lang w:val="sr-BA" w:eastAsia="fr-BE" w:bidi="fr-BE"/>
        </w:rPr>
        <w:t>образовања и вјештина</w:t>
      </w:r>
      <w:r>
        <w:rPr>
          <w:rFonts w:eastAsia="Times New Roman" w:cs="Times New Roman" w:ascii="Times New Roman" w:hAnsi="Times New Roman"/>
          <w:bCs/>
          <w:iCs/>
          <w:sz w:val="24"/>
          <w:szCs w:val="24"/>
          <w:lang w:val="sr-BA" w:eastAsia="fr-BE" w:bidi="fr-BE"/>
        </w:rPr>
        <w:t xml:space="preserve"> су: недовољна 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свим ученицима у истој мјери, недостатак ментора у предузећима; организовање практичне наставе у условима пандемије ковид 19, нарочито ако се узме у обзир доступност и једнаки услови за стицање образовања и васпитања, развојне специфичности подручја на основу утврђених потреба за запошљавање, те интерес и потребе јединица локалне самоуправе, тржишта рада и друштвених партнера. 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Образовање</w:t>
      </w:r>
      <w:r>
        <w:rPr>
          <w:rFonts w:eastAsia="Times New Roman" w:cs="Times New Roman" w:ascii="Times New Roman" w:hAnsi="Times New Roman"/>
          <w:sz w:val="24"/>
          <w:szCs w:val="24"/>
          <w:lang w:val="sr-BA"/>
        </w:rPr>
        <w:t xml:space="preserve"> треба да преузме једну од кључних улога у развоју друштва, а квалитетно образовање ј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Будући да су наставни планови и програми једна од основних компоненти образовног система, од школске 2020/2021. године у примјени су нови наставни планови и програми за укупно 106 занимања распоређених у 14 струка, од школске 2022/2023 одобрени су наставни програми за 3. разреде средњих стручних и техничких школа који су у складу са савременим дидактичко-методичким захтјевима и достигнућима науке.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а што је приоритет Републ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Иако је завршена ревизија и стандардизација занимања континуирано је потреб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 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Дефинисање минималних стандарда знања које сваки ученик мора да постигне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каталога знања по предметним програмима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флексибилних програмских садржаја (МПК),</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наставних планова и програма или ревидирање постојећих у складу са потребама тржишта рада (МПК).</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4.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5.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аставни планови и програми (Н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3 струка и 98 занимања за 1. раз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14 струка и 106 занимања за 4. разред</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П и програми за талентоване и даровите учен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Анализа потреба за израду НП за додатну наст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Нови НП и програми за све смјерове гимназ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ручни консензуз о реформи гимназије</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нализа постојећих НПП за четири смјера гимназиј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ПП за 1. разред за четири смјера гимназије</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20% средњих школа има потписане Уговоре о обављању практичне наставе код послодав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30% средњих школа има потписане Уговоре о обављању практичне наставе код послодав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50% средњих школа има потписане Уговоре о обављању практичне наставе код послодавца</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основно и средње образовање је основна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промоција цјеложивотног учењ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огућност коришћења донаторских средстава</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информисаност родитеља о значају раног учењ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едијска кампања с циљем промовисања значаја раног уче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проблем са којим су се суочиле земље у регион и у свијету су посљедице пандемије ковид 19 која је имале снажан утицај и на </w:t>
      </w:r>
      <w:r>
        <w:rPr>
          <w:rFonts w:cs="Times New Roman" w:ascii="Times New Roman" w:hAnsi="Times New Roman"/>
          <w:b/>
          <w:sz w:val="24"/>
          <w:szCs w:val="24"/>
          <w:lang w:val="sr-BA"/>
        </w:rPr>
        <w:t>тржиште рада</w:t>
      </w:r>
      <w:r>
        <w:rPr>
          <w:rFonts w:cs="Times New Roman" w:ascii="Times New Roman" w:hAnsi="Times New Roman"/>
          <w:sz w:val="24"/>
          <w:szCs w:val="24"/>
          <w:lang w:val="sr-BA"/>
        </w:rPr>
        <w:t>. Наиме, као посљедица наведеног на тржишту рада још увијек су присутни негативни трендови као што су: миграције, посебно младих, неусклађеност потреба тржишта рада са потребама привреде, дугорочна незапосленост и неактиваност, посебно жена. Отежан приступ тржишту рада представља изазов за младе, жене и лица у рањивом положају</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Посљедице пандемије значајно су утицале на тржиште рада Републике Српске стварајући додатни прилив новопријављених незапослених (лица која остају без запослења) и мање могућности за запошљавање. Ови трендови представљају основне препреке за раст и конкурентност. Такође, социјални дијалог карактеришу неусаглашени ставови социјалних партнера који отежавају доношење докумената јавних политка. У том погледу, и поред великог броја иницијатива Савеза синдиката Републике Српске, Влада Републике Српске и репрезентативни представници социјалних партнера</w:t>
      </w:r>
      <w:r>
        <w:rPr>
          <w:lang w:val="sr-BA"/>
        </w:rPr>
        <w:t xml:space="preserve"> </w:t>
      </w:r>
      <w:r>
        <w:rPr>
          <w:rFonts w:cs="Times New Roman" w:ascii="Times New Roman" w:hAnsi="Times New Roman"/>
          <w:sz w:val="24"/>
          <w:szCs w:val="24"/>
          <w:lang w:val="sr-BA"/>
        </w:rPr>
        <w:t xml:space="preserve">нису постигли договор око текста Општег колективног уговор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већање 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пркос наставку пандемије ковид 19 и глобалним политичким кретањима подаци о стању незапослености показују тенденцију пада броја незапослених лица на евиденцији</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рада кроз учинковите политике запошљавања и јачања улоге посредовањ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sz w:val="24"/>
          <w:szCs w:val="24"/>
          <w:lang w:val="sr-BA"/>
        </w:rPr>
        <w:t xml:space="preserve">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у оквиру реализације мјера активне политике, евалуација програма запошљавања допринијеће већој ефикасности мјера активне политике,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 Такође, унапређење посредовања у запошљавању и ефикасније задовољавање исказаних потреба послодаваца, као и убрзање процеса адекватног избора кадрова на одговарајућа радна мјеста остварује се путем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Платформе „Берза рада“.</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У оквиру мјере предвиђена је и реализација Програма Гаранције за младе. </w:t>
      </w:r>
      <w:r>
        <w:rPr>
          <w:rFonts w:cs="Times New Roman" w:ascii="Times New Roman" w:hAnsi="Times New Roman"/>
          <w:sz w:val="24"/>
          <w:szCs w:val="24"/>
          <w:lang w:val="sr-BA"/>
        </w:rPr>
        <w:t>Програм гранције за младе</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има за циљ смањење незапослености младих који нису запослени, у образовању или обуци, и </w:t>
      </w:r>
      <w:r>
        <w:rPr>
          <w:rFonts w:cs="Times New Roman" w:ascii="Times New Roman" w:hAnsi="Times New Roman"/>
          <w:b/>
          <w:sz w:val="24"/>
          <w:szCs w:val="24"/>
          <w:lang w:val="sr-BA"/>
        </w:rPr>
        <w:t>повећање усклађености између образовања и обуке и потреба тржишта рада</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Министарство рада и борачко-инвалидске заштите (у даљем тексту: МРБИЗ) координатор је Програма гранције за младе у Републици Српској. Координација се врши са ресорно надлежним министарствима и институцијама. Даље, у сврху унапређења социјалног дијалога у наредном периоду фокус ће се ставити на интензивирање дијалога са социјалним партнерима с циљем усаглашавања мишљења и ставова око релевантних питања.</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25"/>
        </w:numPr>
        <w:spacing w:lineRule="atLeast" w:line="0"/>
        <w:ind w:left="567" w:hanging="283"/>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Наставак активности на унапређењу услуга кључним корисницима и омогућавање квалитетније интеракције између послодаваца и незапослених лица. (МРБИЗ и </w:t>
      </w:r>
      <w:r>
        <w:rPr>
          <w:rFonts w:cs="Times New Roman" w:ascii="Times New Roman" w:hAnsi="Times New Roman"/>
          <w:sz w:val="24"/>
          <w:szCs w:val="24"/>
          <w:lang w:val="sr-BA"/>
        </w:rPr>
        <w:t xml:space="preserve">Завод за запошљавање Републике Српске – </w:t>
      </w:r>
      <w:r>
        <w:rPr>
          <w:rFonts w:cs="Times New Roman" w:ascii="Times New Roman" w:hAnsi="Times New Roman"/>
          <w:sz w:val="24"/>
          <w:szCs w:val="24"/>
          <w:lang w:val="sr-BA" w:eastAsia="fr-BE" w:bidi="fr-BE"/>
        </w:rPr>
        <w:t>у даљем тексту: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ранције за младе</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МРБИЗ и ресорно надлежна министарства и институције обухваћене Програмом),</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активних тражилаца пос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егистрованих колективних уговор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дника који су збринути по Програму социјалног збрињ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корисника права на новчану накнад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корисника права на уплату доприноса за пензијско и инвалидско осигурање (незапослена лица у складу са чланом 37. Закона о посредовању у запошљавању и правима за вријеме незапосле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Активностима ЗЗЗ РС директно се утиче на креирање конкурентнијег привредног амбијента, раст запослености, повећање БДП, боље фискално окружење кроз уплате доприноса за новозапослене раднике и др.</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трошкова активности за 2023. годину износи 72.511.666 КМ, за 2024. годину износи 62.638.334 КМ, док за 2025. годину износи 28.885.000 КМ. Извор финасирања је буџет Републике Српске, буџет институција БиХ у периоду 2023–2025. година по 185.000 КМ по години, као и кредитна средства Свјетске бан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Активне мјере на тржишту рада и редовне исплате новчаних накнада имају за циљ да ублаже социјалне и економске посљедице узроковане пандемијом, као и да смање сиромаштво и социјалне неједнакости, допринесу оснаживању запошљавања жена посебно из руралних подручја и жена жртава породичног насиља и ратне тортуре. Овим мјерама смањују се регионалне неједнакости запошљавањем лица у неразвијеним и изразито неразвијеним општина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закључени колективни угов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оновно интензивирање дијалога са социјалним партнерима с циљем постизања договора за закључивање колективних уговора</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припремљени планирани зако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лаговремено спровођење процеса консултација и усаглашавања са свим релевантним учесницима процеса и социјалним партнерима</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b/>
          <w:sz w:val="24"/>
          <w:szCs w:val="24"/>
          <w:lang w:val="sr-BA"/>
        </w:rPr>
        <w:t>социјалне заштите</w:t>
      </w:r>
      <w:r>
        <w:rPr>
          <w:rFonts w:cs="Times New Roman" w:ascii="Times New Roman" w:hAnsi="Times New Roman"/>
          <w:sz w:val="24"/>
          <w:szCs w:val="24"/>
          <w:lang w:val="sr-BA"/>
        </w:rPr>
        <w:t xml:space="preserve"> у посљедњих десет година указује на повећање броја корисника, потребе за већим издвајањем финансијских средстава за функционисање система социјалне заштите, недовољан капацитет стручних радника и финансијских средстава у установама социјалне заштите. У односу на повећање броја корисника система социјалне заштите, као највећи изазов се сматра издвајање финансијских средстава за остваривање права на додатак за помоћ и његу другог лица. Ово право није условљено приходима појединца или породице. На наведену проблематику указују вишеструке иницијативе за измјене важећег закона, од стране јединица локалне самоуправе. Даље, установе социјалне заштите за смјештај корисника социјалне заштите се сусрећу са повећањем трошкова пословања због повећања цијене рада и повећања цијена роба и услуга. Центри за социјални рад се сусрећу са повећањем броја корисника и са све тежим њиховима потребама, уз мањак стручних радника, а којима нису обезбијеђени програми обука са специфичне области рада. Као посебну препреку, често имају и неадекватно обезбијеђене техничке услове за рад. Претходно наведени изазови са којима се сусреће систем социјалне заштите указује на потребу за свеобухватим стратешким документом у области социјалне заштите који ће дати одговор на боље циљање потребе грађана у одређеним околностима у којима су се исти нашли, што ће довести до унапређења стања појединаца који нису у могућности себи обезбиједити егзистенцију, као и из угрожених подручја, којима је потребна помоћ. Даље, обезбјеђивање једнообразне процјене инвалидитета за сва лица са инвалидитетом без обзира на узроке и вријеме настанка инвалидитета, би допринијело унапређењу процјене функционалног стања корисника за све под једнаким условима на цијелом подручју Републике Српске. Након детаљне анализе постојећих прописа и пракси код процјене и упућивања у сврху остваривања права дјеце са сметњама у развоју и лица са инвалидитетом указује се потреба за реформом система процјене дјеце са сметњама у развоју и лица са инвалидитетом у Републици Српској. Такође, чињеница да не постоји јединствена евиденција о корисницима и потенцијалним корисницима права и услуга доводи до потребе за израдом социјалне карте којом би се унаприједило стање и олакшало остваривање права на начин да би подаци који се налазе у електронским регистрима били увезани и доступни приликом рјешавања о правима корисника социјалне заштите али би служили и за анализирање стања и планирање одређених мјера. Такође, један од изазова у предметној области представља недовољно уређена област хуманитарне дјелатности и јавних кухиња због пораста злоупотреба осјетљивих категорија грађа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дјечије заштите</w:t>
      </w:r>
      <w:r>
        <w:rPr>
          <w:rFonts w:cs="Times New Roman" w:ascii="Times New Roman" w:hAnsi="Times New Roman"/>
          <w:sz w:val="24"/>
          <w:szCs w:val="24"/>
          <w:lang w:val="sr-BA"/>
        </w:rPr>
        <w:t xml:space="preserve"> такође постоји потреба за додатним унапређењем, а с циљем већег обухвата корисника. Наиме, у периоду од 2002. до 2022. године у Пројекту „Социјализација дјеце Републике Српске“ је учествовало укупно 36.020 лица, дјеце и пратећег особља. Битно је напоменути да због ограничених смјештајних капацитета који се тренутно изнајмљују, није било могућности да се укључи већи број дјеце у релизацију наведеног пројект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система социјалне и дјечије заштит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и реализација активности предвиђених истом, те израда акционих планова. Иста би, заједно са акционим плановима, требала да одговори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Такође,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xml:space="preserve"> који ће пратити и проучавати социјалне појаве и проблеме, израђивати анализе и извјештаје о стању у области социјалне заштите и предлагати мјере, развијати стандарде, критеријуме и нормативе за обављање стручних послова који се односе на развој, праћење и осигурање квалитета рада запослених у социјалној заштити. У склопу Завода биће успостављено тијело за процјену дјеце са сметњама у развоју и лица са инвалидитетом. Оснивањем Завода за социјалну заштиту квалитетније ће се пратити стање о инвидивуалним потребама корисника, сазнањима и могућностима оснаживања корисника у складу са преосталим могућностима уз стандарде, критеријуме и нормативе обезбиједиће се повећање квалитета рада стручних радника. Такође, као једна од активности планирана је и израда елабората, оправданости оснивања и анализа стања на терену, те оснивање </w:t>
      </w:r>
      <w:r>
        <w:rPr>
          <w:rFonts w:cs="Times New Roman" w:ascii="Times New Roman" w:hAnsi="Times New Roman"/>
          <w:b/>
          <w:sz w:val="24"/>
          <w:szCs w:val="24"/>
          <w:lang w:val="sr-BA"/>
        </w:rPr>
        <w:t>Центра за васпитање дјеце и омладине</w:t>
      </w:r>
      <w:r>
        <w:rPr>
          <w:rFonts w:cs="Times New Roman" w:ascii="Times New Roman" w:hAnsi="Times New Roman"/>
          <w:sz w:val="24"/>
          <w:szCs w:val="24"/>
          <w:lang w:val="sr-BA"/>
        </w:rPr>
        <w:t xml:space="preserve"> за цијело подручје Републике Српске на основу исте. Такође, планирана је измјена и допуна Закона о социјалној заштити или усвајање новог закона, Закона о социјалној карти, чије би усвајање обезбиједило техничке предуслове за успостављање Регистара социјалне карте Републике Српске, као и Закона о хуманитарним дјелатностима.</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Кроз пројектну активност ЈУ Фонд за дјечије заштиту „Социјализација дјеце Републике Српске“ се пружа услуга директно дјеци, подстиче се њихов развој са циљем социјализације и адекватнијег функционисања у оквиру вршњачке групе и друштвa у цјелини, као и подршка породици у остваривању њене социјализацијске улоге. За финансијску реализацију Пројекта у протеклом периоду, закључно са 2022. годином, издвојено је преко 17 милиона КМ. Наведени износ финансијских средстава утрошен је на смјештај и превоз учесника, васпитача и другог особља, као и за накнаде за ангажман у Пројекту. Имајући у виду издвајање финансијских средстава за наведену активност, сматра се оправданим планирање обезбјеђења објекта за реализацију ове активности. Обезбјеђењем објекта на морској обали или планини за потребе реализације пројекта социјализацијe дјеце би се омогућило већи обухват корисника пројекта, који би имали прилику да у још бољим условима спроводе активности предвиђене пројектом.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усвојена Стратегија и израђени акциони планови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Завод за социјалну заштиту – почетак рада Завода, праћење и усклађивање рада, </w:t>
      </w:r>
      <w:r>
        <w:rPr>
          <w:rFonts w:eastAsia="Times New Roman" w:cs="Times New Roman" w:ascii="Times New Roman" w:hAnsi="Times New Roman"/>
          <w:sz w:val="24"/>
          <w:szCs w:val="24"/>
          <w:lang w:val="sr-BA" w:eastAsia="fr-BE" w:bidi="fr-BE"/>
        </w:rPr>
        <w:t xml:space="preserve">у и успостављање тијело за процјену дјеце са сметњама у развоју и лица са инвалидитетом у оквиру Завода </w:t>
      </w:r>
      <w:r>
        <w:rPr>
          <w:rFonts w:cs="Times New Roman" w:ascii="Times New Roman" w:hAnsi="Times New Roman"/>
          <w:sz w:val="24"/>
          <w:szCs w:val="24"/>
          <w:lang w:val="sr-BA"/>
        </w:rPr>
        <w:t xml:space="preserve">(МЗСЗ),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Центар за васпитање дјеце и омладине – израда елабората о оправданости оснивања установе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социјалној заштити – анализа стања у вези са остваривањем прав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Нацрт закона о социјалној карти – остварени технички предуслови за успостављање регистра, усвојен закон (МЗСЗ и МРиБИ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хуманитарним дјелатностим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ом регулисати лиценцирање установа социјалне заштите и стручних радника у социјалној заштити (МЗСЗ).</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Набавка/изградња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Реализација активности предвиђених Стратегијом и акционим плановима (МЗСЗ),</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Центар за васпитање дјеце и омладине – оснивање установе у складу са елаборатом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 усвојен нови или измјене и допуне постојећег закона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социјалној карти – усвојен (МЗСЗ),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Обезбјеђење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ада и унапређење центар за васпитање дјеце и омладине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карти – примјена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година)</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ација активности предвиђених Стратегијом и акционим плано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Урађена анализа стања у социјалној заштити, усвојена Стратегија и акциони пл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15% мјера предвиђених Стратегиј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30% мјера предвиђених Стратегијом</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Израда елабората о оправданости оснивања установе центар за васпитање дјеце и омлад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Функционалан Центар за васпитање дјеце и омладине</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Успостављен Регистар социјалне карте Републике Српс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рађена анализа обезбијеђени технички предуслови за успостављање Регистра социјалне кар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 Закон о социјалној карти Републике Српск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иран Закон</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Законом уређена област хуманитарне дјелатности и јавних кухи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рађена анализа стања и усвојен за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Операционализација Завода за социјалну зашт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рада Завода</w:t>
            </w:r>
            <w:r>
              <w:rPr>
                <w:rFonts w:cs="Times New Roman" w:ascii="Times New Roman" w:hAnsi="Times New Roman"/>
                <w:sz w:val="18"/>
                <w:szCs w:val="18"/>
                <w:lang w:val="sr-BA"/>
              </w:rPr>
              <w:t xml:space="preserve">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о тијело за процјену дјеце са сметњама у развоју и лица са инвалидитетом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њим кориснцима.</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Конкурентност мјере се огледа и у стварању услова за коришћење објекта у власништву Републике Српске како би се смањили трошкови реализације пројекта.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Процјена је да ће годишњи износ средстава за реализацију ове мјере бити око 7.650.000 КМ. За рад Завода 650.000 КМ, оснивање Центра за васпитање дјеце и омладине око 1.000.000 КМ, за рад Центра око 650.000 КМ успостављање Регистра социјалне карте око 6.000.000 КМ.</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Обезбјеђењем </w:t>
      </w:r>
      <w:r>
        <w:rPr>
          <w:rFonts w:cs="Times New Roman" w:ascii="Times New Roman" w:hAnsi="Times New Roman"/>
          <w:sz w:val="24"/>
          <w:szCs w:val="24"/>
          <w:lang w:val="sr-BA"/>
        </w:rPr>
        <w:t xml:space="preserve">објекта за реализацију активности за спровођење права на задовољавање развојних потреба дјеце процијењена је наоквирно </w:t>
      </w:r>
      <w:r>
        <w:rPr>
          <w:rFonts w:eastAsia="Times New Roman" w:cs="Times New Roman" w:ascii="Times New Roman" w:hAnsi="Times New Roman"/>
          <w:sz w:val="24"/>
          <w:szCs w:val="24"/>
          <w:lang w:val="sr-BA"/>
        </w:rPr>
        <w:t xml:space="preserve">10.000.000 КМ. </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вор финансирања је буџет Републике и властити приходи Завода и Центра за васпитање дјеце и омла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ве мјере предвиђене документом чине интегрални дио цјелокупних промјена у друштву, те ће имати позитиван утицај на смањење сиромаштва, унапређење социјалног, друштвеног и економског стања на читавом подручју Републике Српск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Људски ресурси – стручни капацитети,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pPr>
            <w:r>
              <w:rPr>
                <w:rFonts w:eastAsia="Times New Roman" w:cs="Times New Roman" w:ascii="Times New Roman" w:hAnsi="Times New Roman"/>
                <w:sz w:val="18"/>
                <w:szCs w:val="18"/>
                <w:lang w:val="sr-BA" w:eastAsia="fr-BE" w:bidi="fr-BE"/>
              </w:rPr>
              <w:t>Континуирано праћење потреба стручних радника и планирање адекватних мјера за рјешавање проблематике</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лови за рад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нализа потреба установа за унапређење услова за рад, планирање и издвајање средстава</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атеријални ресурси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Правовремено издвајање буџетских средстава, и републичких и средстава јединица локалних самоуправа, за угрожене категорије становништва</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рихватање одговорности и партиципација корис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Рад са корисницима са преосталим могућностима које доприносе унапређењу њиховог функционисања</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андемија ковид 19 и економска криза узрокована кризом у Украјини утицали су додатно на раст трошкова роба и услуга у области здравства, те на пролонгирање рокова реализације текућих инвестиционих пројеката, као и планираних рокова за почетак реализације одређених инвестицоних пројеката. 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јег организационог система постаје сваким даном све тежи и комплекснији задатак. Ова констатација важи првенствено за неекономске организационе системе, у које спадају и здравствене установе, укључујући примарни, секундарни и терцијарни ниво здравствене заштите. У нарочито изазовном положају, када су у питању одрживост и ефикасност, се налазе установе секундарног и терцијарног нивоа здравствене заштите, дакле, опште болнице и клинички центри.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здравственог система</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Стратешко опредјељење Владе Републике Српске јест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 С тим у вези,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такођ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 На тај начин ће се допринијети очувању фискалне дисциплине у оквиру здравственог система, те створити претпоставке за структурну реформу система, која ће се заснивати на нормирању мреже здравствених установа, очувању континуитета пословања јавних здравствених установа, континуираним улагањем у едукацију кадрова, изградњу, реконструкцију и опремање објеката, ажурирање пакета услуга здравствене заштите, те изналажење нових модела/извора финансирања здравственог осигурања. Циљ реформе здравственог система јесте обезбиједити финансијску одрживост система и квалитетнију здравствену заштиту становништву.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У оквиру наведених реформских активности, Народна скупштина Републике Српске је 2022. године усвојила нови Закон о здравственој заштити, Закон о здравственој документацији и евиденцијама у области здравства и Закон о обавезном здравственом осигурању. У наредном периоду слиједи израда/ажурирање подзаконских аката у складу са наведеним новим сетом закона, те њихова имплементација.</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ListParagraph"/>
        <w:numPr>
          <w:ilvl w:val="0"/>
          <w:numId w:val="47"/>
        </w:numPr>
        <w:spacing w:lineRule="atLeast" w:line="0"/>
        <w:ind w:left="567" w:hanging="283"/>
        <w:jc w:val="both"/>
        <w:rPr>
          <w:lang w:val="sr-BA"/>
        </w:rPr>
      </w:pPr>
      <w:r>
        <w:rPr>
          <w:lang w:val="sr-BA"/>
        </w:rPr>
        <w:t>Реализација Пројекта COVID-19, с циљем унапређења рада у здравственом сектору за одговор на пандемију (МЗСЗ),</w:t>
      </w:r>
    </w:p>
    <w:p>
      <w:pPr>
        <w:pStyle w:val="ListParagraph"/>
        <w:numPr>
          <w:ilvl w:val="0"/>
          <w:numId w:val="47"/>
        </w:numPr>
        <w:spacing w:lineRule="atLeast" w:line="0"/>
        <w:ind w:left="567" w:hanging="283"/>
        <w:jc w:val="both"/>
        <w:rPr>
          <w:lang w:val="sr-BA"/>
        </w:rPr>
      </w:pPr>
      <w:r>
        <w:rPr>
          <w:lang w:val="sr-BA"/>
        </w:rPr>
        <w:t>У сарадњи са МФ дефинисање плана измирења пореских обавеза домова здравља, модела и извора финансирања (МЗСЗ, МФ),</w:t>
      </w:r>
    </w:p>
    <w:p>
      <w:pPr>
        <w:pStyle w:val="ListParagraph"/>
        <w:numPr>
          <w:ilvl w:val="0"/>
          <w:numId w:val="47"/>
        </w:numPr>
        <w:spacing w:lineRule="atLeast" w:line="0"/>
        <w:ind w:left="567" w:hanging="283"/>
        <w:jc w:val="both"/>
        <w:rPr>
          <w:lang w:val="sr-BA"/>
        </w:rPr>
      </w:pPr>
      <w:r>
        <w:rPr>
          <w:lang w:val="sr-BA"/>
        </w:rPr>
        <w:t>Израда планова људских ресурса за период од пет година од стране јавних здравствених установа (ЈЗУ и МЗСЗ),</w:t>
      </w:r>
    </w:p>
    <w:p>
      <w:pPr>
        <w:pStyle w:val="ListParagraph"/>
        <w:numPr>
          <w:ilvl w:val="0"/>
          <w:numId w:val="47"/>
        </w:numPr>
        <w:spacing w:lineRule="atLeast" w:line="0"/>
        <w:ind w:left="567" w:hanging="283"/>
        <w:jc w:val="both"/>
        <w:rPr>
          <w:lang w:val="sr-BA"/>
        </w:rPr>
      </w:pPr>
      <w:r>
        <w:rPr>
          <w:lang w:val="sr-BA"/>
        </w:rPr>
        <w:t>Доношење новог Закона о дјелатностима у здравству (МЗСЗ),</w:t>
      </w:r>
    </w:p>
    <w:p>
      <w:pPr>
        <w:pStyle w:val="ListParagraph"/>
        <w:numPr>
          <w:ilvl w:val="0"/>
          <w:numId w:val="47"/>
        </w:numPr>
        <w:spacing w:lineRule="atLeast" w:line="0"/>
        <w:ind w:left="567" w:hanging="283"/>
        <w:jc w:val="both"/>
        <w:rPr>
          <w:lang w:val="sr-BA"/>
        </w:rPr>
      </w:pPr>
      <w:r>
        <w:rPr>
          <w:lang w:val="sr-BA"/>
        </w:rPr>
        <w:t>Реализација Пројекта изградње и опремања нове болнице у Добоју (Болница Добој, МЗСЗ),</w:t>
      </w:r>
    </w:p>
    <w:p>
      <w:pPr>
        <w:pStyle w:val="ListParagraph"/>
        <w:numPr>
          <w:ilvl w:val="0"/>
          <w:numId w:val="47"/>
        </w:numPr>
        <w:spacing w:lineRule="atLeast" w:line="0"/>
        <w:ind w:left="567" w:hanging="283"/>
        <w:jc w:val="both"/>
        <w:rPr/>
      </w:pPr>
      <w:r>
        <w:rPr>
          <w:lang w:val="sr-BA"/>
        </w:rPr>
        <w:t>Реализација Пројекта изградње и опремања новог објекта за стационарни саобраћај ЈЗУ УКЦ РС (УКЦ РС, МЗСЗ).</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рада акта о номенклатури здравствених услуга на примарном, секундарном и терцијарном нивоу здравствене заштите (МЗСЗ),</w:t>
      </w:r>
    </w:p>
    <w:p>
      <w:pPr>
        <w:pStyle w:val="ListParagraph"/>
        <w:numPr>
          <w:ilvl w:val="0"/>
          <w:numId w:val="62"/>
        </w:numPr>
        <w:spacing w:lineRule="atLeast" w:line="0"/>
        <w:ind w:left="567" w:hanging="283"/>
        <w:jc w:val="both"/>
        <w:rPr/>
      </w:pPr>
      <w:r>
        <w:rPr>
          <w:rFonts w:cs="Calibri"/>
          <w:lang w:val="sr-BA" w:eastAsia="fr-BE" w:bidi="fr-BE"/>
        </w:rPr>
        <w:t>Реализација електронског здравственог картона и електронске здравствене упутнице унутар здравственог система Републике Српске (ФЗО, ЈЗУ, МЗСЗ),</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налажење нових модела/извора финансирања здравственог система (МФ, МЗСЗ, ФЗО, Влада Републике Српске),</w:t>
      </w:r>
    </w:p>
    <w:p>
      <w:pPr>
        <w:pStyle w:val="ListParagraph"/>
        <w:numPr>
          <w:ilvl w:val="0"/>
          <w:numId w:val="62"/>
        </w:numPr>
        <w:spacing w:lineRule="atLeast" w:line="0"/>
        <w:ind w:left="567" w:hanging="283"/>
        <w:jc w:val="both"/>
        <w:rPr/>
      </w:pPr>
      <w:r>
        <w:rPr>
          <w:rFonts w:cs="Calibri"/>
          <w:lang w:val="sr-BA" w:eastAsia="fr-BE" w:bidi="fr-BE"/>
        </w:rPr>
        <w:t>Реализација Пројекта реконструкције и доградње ортопедске хирургије у Слатини (Завод „Др Мирослав Зотовић“, МЗСЗ),</w:t>
      </w:r>
    </w:p>
    <w:p>
      <w:pPr>
        <w:pStyle w:val="ListParagraph"/>
        <w:numPr>
          <w:ilvl w:val="0"/>
          <w:numId w:val="62"/>
        </w:numPr>
        <w:spacing w:lineRule="atLeast" w:line="0"/>
        <w:ind w:left="567" w:hanging="283"/>
        <w:jc w:val="both"/>
        <w:rPr/>
      </w:pPr>
      <w:r>
        <w:rPr>
          <w:rFonts w:cs="Calibri"/>
          <w:lang w:val="sr-BA" w:eastAsia="fr-BE" w:bidi="fr-BE"/>
        </w:rPr>
        <w:t>Реализација Програма измирења обавеза по основу доприноса за ПИО запослених у ЈЗУ 2021–2022. године (МЗСЗ).</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Успостављање регистра здравствених радника (МЗСЗ, ЈЗУ), </w:t>
      </w:r>
    </w:p>
    <w:p>
      <w:pPr>
        <w:pStyle w:val="ListParagraph"/>
        <w:numPr>
          <w:ilvl w:val="0"/>
          <w:numId w:val="18"/>
        </w:numPr>
        <w:spacing w:lineRule="atLeast" w:line="0"/>
        <w:ind w:left="567" w:hanging="283"/>
        <w:jc w:val="both"/>
        <w:rPr>
          <w:bCs/>
          <w:lang w:val="sr-BA" w:eastAsia="fr-BE" w:bidi="fr-BE"/>
        </w:rPr>
      </w:pPr>
      <w:r>
        <w:rPr>
          <w:bCs/>
          <w:lang w:val="sr-BA" w:eastAsia="fr-BE" w:bidi="fr-BE"/>
        </w:rPr>
        <w:t>Утврђивање/ажурирање цијена ДРГ услуга у здравственом систему (ФЗО, ЗУ,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Доношење Плана мреже здравствених установа у Републици Српској (јединице локалне самоуправе, МЗСЗ, Влада Републике Српске),</w:t>
      </w:r>
    </w:p>
    <w:p>
      <w:pPr>
        <w:pStyle w:val="ListParagraph"/>
        <w:numPr>
          <w:ilvl w:val="0"/>
          <w:numId w:val="18"/>
        </w:numPr>
        <w:spacing w:lineRule="atLeast" w:line="0"/>
        <w:ind w:left="567" w:hanging="283"/>
        <w:jc w:val="both"/>
        <w:rPr/>
      </w:pPr>
      <w:r>
        <w:rPr>
          <w:bCs/>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Реализација Пројекта изградње и опремања нове болнице у Требињу (Болница Требиње, МЗСЗ),</w:t>
      </w:r>
    </w:p>
    <w:p>
      <w:pPr>
        <w:pStyle w:val="ListParagraph"/>
        <w:numPr>
          <w:ilvl w:val="0"/>
          <w:numId w:val="18"/>
        </w:numPr>
        <w:spacing w:lineRule="atLeast" w:line="0"/>
        <w:ind w:left="567" w:hanging="283"/>
        <w:jc w:val="both"/>
        <w:rPr/>
      </w:pPr>
      <w:r>
        <w:rPr>
          <w:bCs/>
          <w:lang w:val="sr-BA" w:eastAsia="fr-BE" w:bidi="fr-BE"/>
        </w:rPr>
        <w:t>Реализација Пројекта унапређења капацитета Болнице Приједор (Болница Приједор, МЗСЗ),</w:t>
      </w:r>
    </w:p>
    <w:p>
      <w:pPr>
        <w:pStyle w:val="ListParagraph"/>
        <w:numPr>
          <w:ilvl w:val="0"/>
          <w:numId w:val="18"/>
        </w:numPr>
        <w:spacing w:lineRule="atLeast" w:line="0"/>
        <w:ind w:left="567" w:hanging="283"/>
        <w:jc w:val="both"/>
        <w:rPr/>
      </w:pPr>
      <w:r>
        <w:rPr>
          <w:bCs/>
          <w:lang w:val="sr-BA" w:eastAsia="fr-BE" w:bidi="fr-BE"/>
        </w:rPr>
        <w:t>Реализација Програма измирења обавеза по основу доприноса за ПИО запослених у јавним здравственим установама Републике Српске 2021–2026. године (МЗСЗ).</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одина)</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Донесен З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мјена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ођење домова здрављ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Реализована електронска здравствена упутница унутар здравственог систем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арни и секундарни ниво З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рцијарни ниво З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и односних фондова повјериоца за обрачунате доприносе, који ће односна средства моћи искористити за побољшање конкурентности, те капиталну потрош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Процјена трошкова и извора финансирања планираних активности у оквиру реформске мјере, датих у табелама 10а. и 10б., односе се на укупно процијењене потребе средстава за измирење заосталих обавеза јавних здравствених установа из претходних година и реализацију планираних капиталних инвестиција у износу од око 745.598.199 KM. Планирана структура извора финансирања процијењених потреба је: 178.634.000 KM из буџета Републике Српске, 137.240.591 КМ из пројектних зајмова и за 429.723.608 КМ је потребно утврдити изворе и начин финансирањ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здравствене заштите и слично.</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на здравље и економију изазване пандемијом ковид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 с циљем јачања здравствене заштите</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љедице глобалне кризе изазване кризом у Украј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лације и доступност/обезбјеђење извора финансир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4.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4. по појединачним реформ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pPr>
      <w:bookmarkStart w:id="18" w:name="__RefHeading___Toc117771960"/>
      <w:bookmarkEnd w:id="18"/>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који су у дијелу уважени приликом израде реформских мјера и активности. 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3–2025, 20. септембра 2022. године одржана је пословна конференција под називом: „Изазови и будућност пословања“,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 xml:space="preserve">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EISE“ који финансира Европска унија, а који спроводи Унија послодаваца Републике Српске. Панели овогодишње конференције обухватити су теме: 1) </w:t>
      </w:r>
      <w:r>
        <w:rPr>
          <w:rFonts w:cs="Times New Roman" w:ascii="Times New Roman" w:hAnsi="Times New Roman"/>
          <w:sz w:val="24"/>
          <w:szCs w:val="24"/>
          <w:shd w:fill="FFFFFF" w:val="clear"/>
          <w:lang w:val="sr-BA" w:eastAsia="en-US"/>
        </w:rPr>
        <w:t>Изазови и будућност пословања</w:t>
      </w:r>
      <w:r>
        <w:rPr>
          <w:rFonts w:eastAsia="Times New Roman" w:cs="Times New Roman" w:ascii="Times New Roman" w:hAnsi="Times New Roman"/>
          <w:sz w:val="24"/>
          <w:szCs w:val="24"/>
          <w:lang w:val="sr-BA"/>
        </w:rPr>
        <w:t xml:space="preserve">, 2) Нова пословна реалност – ризици и прилике, 3) Људски капитал у ери аутоматизације и дигитализације, те 4) Енергетска стабилност као предуслов економског рас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Битно је напоменути да је у припреми Меморандум о заједничким политикама између Уније послодаваца и Владе Републике Српске. Он ће по усвајњу представљати оквир за израду програмȃ економских реформи у будућем периоду.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е IPA Европске ун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вјештај о Босни и Херцеговини за 2021. уз документ</w:t>
      </w:r>
      <w:r>
        <w:rPr>
          <w:rFonts w:cs="Times New Roman" w:ascii="Times New Roman" w:hAnsi="Times New Roman"/>
          <w:sz w:val="18"/>
          <w:szCs w:val="18"/>
          <w:lang w:val="sr-BA"/>
        </w:rPr>
        <w:t>: „</w:t>
      </w:r>
      <w:r>
        <w:rPr>
          <w:rFonts w:cs="Times New Roman" w:ascii="Times New Roman" w:hAnsi="Times New Roman"/>
          <w:sz w:val="18"/>
          <w:szCs w:val="18"/>
        </w:rPr>
        <w:t xml:space="preserve">Саопштење Комисије Европском парламенту, </w:t>
      </w:r>
      <w:r>
        <w:rPr>
          <w:rFonts w:cs="Times New Roman" w:ascii="Times New Roman" w:hAnsi="Times New Roman"/>
          <w:sz w:val="18"/>
          <w:szCs w:val="18"/>
          <w:lang w:val="sr-BA"/>
        </w:rPr>
        <w:t>Савјету</w:t>
      </w:r>
      <w:r>
        <w:rPr>
          <w:rFonts w:cs="Times New Roman" w:ascii="Times New Roman" w:hAnsi="Times New Roman"/>
          <w:sz w:val="18"/>
          <w:szCs w:val="18"/>
        </w:rPr>
        <w:t>, Европском економском и социјалном одбору и Одбору регија</w:t>
      </w:r>
      <w:r>
        <w:rPr>
          <w:rFonts w:cs="Times New Roman" w:ascii="Times New Roman" w:hAnsi="Times New Roman"/>
          <w:sz w:val="18"/>
          <w:szCs w:val="18"/>
          <w:lang w:val="sr-BA"/>
        </w:rPr>
        <w:t xml:space="preserve">, </w:t>
      </w:r>
      <w:r>
        <w:rPr>
          <w:rFonts w:cs="Times New Roman" w:ascii="Times New Roman" w:hAnsi="Times New Roman"/>
          <w:sz w:val="18"/>
          <w:szCs w:val="18"/>
        </w:rPr>
        <w:t>Саопштење о политици проширења ЕУ-а за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Заједнички закључци са Економског </w:t>
      </w:r>
      <w:r>
        <w:rPr>
          <w:bCs/>
          <w:sz w:val="18"/>
          <w:szCs w:val="18"/>
          <w:lang w:val="sr-BA" w:eastAsia="en-US"/>
        </w:rPr>
        <w:t>и финансијског дијалога између Европске уније и Западног Балкана и Турске, Брисел, 24. мај 2021. године.</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 94/15 и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Одлука о Гарантном програму подршке привреди за ублажавање посљедица пандемије болести </w:t>
      </w:r>
      <w:r>
        <w:rPr>
          <w:sz w:val="18"/>
          <w:szCs w:val="18"/>
          <w:lang w:val="sr-Latn-RS"/>
        </w:rPr>
        <w:t xml:space="preserve">COVID-19 </w:t>
      </w:r>
      <w:r>
        <w:rPr>
          <w:sz w:val="18"/>
          <w:szCs w:val="18"/>
          <w:lang w:val="sr-RS"/>
        </w:rPr>
        <w:t xml:space="preserve">изазване вирусом </w:t>
      </w:r>
      <w:r>
        <w:rPr>
          <w:sz w:val="18"/>
          <w:szCs w:val="18"/>
          <w:lang w:val="sr-Latn-RS"/>
        </w:rPr>
        <w:t>SARS-CoV-2</w:t>
      </w:r>
      <w:r>
        <w:rPr>
          <w:sz w:val="18"/>
          <w:szCs w:val="18"/>
          <w:lang w:val="sr-RS"/>
        </w:rPr>
        <w:t xml:space="preserve"> („Службени гласник Републике Српске</w:t>
      </w:r>
      <w:r>
        <w:rPr>
          <w:sz w:val="18"/>
          <w:szCs w:val="18"/>
          <w:lang w:val="ru-RU"/>
        </w:rPr>
        <w:t>“</w:t>
      </w:r>
      <w:r>
        <w:rPr>
          <w:sz w:val="18"/>
          <w:szCs w:val="18"/>
          <w:lang w:val="sr-RS"/>
        </w:rPr>
        <w:t>, број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ој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Једна финансијска организација је у периоду од марта 2021. године до фебруара 2022. године потписала три анекса уговора којима је извршено повећање уговореног портфолија.</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Највећи број кредита је пласиран малим предузећима (160 кредитa), предузећима средње величине (123 кредитa), затим микропредузећима (75 кредитa), док је најмање кредита пласирано предузетницима и пољопривредним произвођачима (34 кредита). Што се тиче дјелатности, доминирају прерађивачка индустрија са 125 и трговина са 114 кредита. Фирмама из области саобраћаја одобрен је 61 кредит, и то су првенствено фирме које се баве превозом робе и путника. Кредите је добило и 20 фирми из области грађевинарства и водоснабдијевања, те 18 фирми које се баве угоститељском дјелатношћу. У области пољопривреде и сточарства је одобрено 17 кредита. Преосталих 37 кредита је одобрено у неким специфичним дјелатностима из области информација и комуникација, помоћних услужних дјелатности, савјетовања, програмирања и слично.</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Доступни на интернет страници Агенције за банкарство Републике Српске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Службени гласник Републике Српске“, број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 12. 2020, 1. 1. 2021 – 31. 12. 2021, 1. 1. – 30. 6.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w:t>
      </w:r>
      <w:r>
        <w:rPr>
          <w:sz w:val="18"/>
          <w:szCs w:val="18"/>
          <w:lang w:val="sr-RS"/>
        </w:rPr>
        <w:t xml:space="preserve">. </w:t>
      </w:r>
      <w:r>
        <w:rPr>
          <w:sz w:val="18"/>
          <w:szCs w:val="18"/>
        </w:rPr>
        <w:t>123/20</w:t>
      </w:r>
      <w:r>
        <w:rPr>
          <w:sz w:val="18"/>
          <w:szCs w:val="18"/>
          <w:lang w:val="sr-RS"/>
        </w:rPr>
        <w:t xml:space="preserve"> и</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Службени гласник Републике Српске“, број</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Споразумно финансијско реструктурирање је добровољни вансудски модел реструктурирања корпоративних дугова кроз редефинисање дужничко-повјерилачких односа између привредног друштва или предузетника у финансијским тешкоћама и његових повјерилаца, првенствено банака, али и других повјерилаца.</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4/17, 19/18 и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BA"/>
        </w:rPr>
        <w:t>‒</w:t>
      </w:r>
      <w:r>
        <w:rPr>
          <w:sz w:val="18"/>
          <w:szCs w:val="18"/>
          <w:lang w:val="sr-BA" w:eastAsia="en-US"/>
        </w:rPr>
        <w:t>2025. година објављена је у „Службеном гласнику Републике Српске“, број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Годишњи извјештајни циклус успостављен је на бази вертикалне координације и креће се од носилаца активности ка одговорним субјектима. Одговорни субјекти достављају извјештаје са прилозима Министарству финансија које обједињује појединачне извјештаје у Годишњи извјештај о реализацији активности, а који се доставља Влади Републике Српске на разматрање и усвајање</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Закључак Владе Републике Српске број: 04/1-012-2-3261/22 од 1. септембра 2022. године.</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Закључак Владе Републике Српске број: 04/1-012-2-2350/22 од 30. јуна 2022. године.</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управљања јавним финансијама Републике Српске 2021–2025. године; Стратегија реформе управљања јавним финансијама Брчко дистрикта Босне и Херцеговине 2021–2025.; Стратегија унапређења управљања јавним финансијама институција Босне и Херцеговине 2021–2025. и Стратегија реформе управљања јавним финансијама Федерације Босне и Херцеговине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Влада Републике Српске </w:t>
      </w:r>
      <w:r>
        <w:rPr>
          <w:sz w:val="18"/>
          <w:szCs w:val="18"/>
          <w:lang w:val="sr-BA"/>
        </w:rPr>
        <w:t xml:space="preserve">именовала је Рјешењем број: 04/1-012-2-2293/22 од 30. јуна 2022. године представнике Републике Српске за </w:t>
      </w:r>
      <w:r>
        <w:rPr>
          <w:sz w:val="18"/>
          <w:szCs w:val="18"/>
          <w:lang w:val="sr-BA" w:eastAsia="en-US"/>
        </w:rPr>
        <w:t>праћење спровођења Свеобухватне стратегије управљања јавним финансијама у БиХ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b/>
          <w:sz w:val="18"/>
          <w:szCs w:val="18"/>
          <w:lang w:val="sr-Latn-C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Одлука о успостављању система за координацију надзора јавних предузећа у Републици Српској („Службени гласник Републике Српске“, број 92/21).</w:t>
      </w:r>
    </w:p>
  </w:footnote>
  <w:footnote w:id="37">
    <w:p>
      <w:pPr>
        <w:pStyle w:val="Footnote"/>
        <w:rPr/>
      </w:pPr>
      <w:r>
        <w:rPr>
          <w:rStyle w:val="FootnoteCharacters"/>
        </w:rPr>
        <w:footnoteRef/>
      </w:r>
      <w:r>
        <w:rPr>
          <w:sz w:val="18"/>
          <w:szCs w:val="18"/>
        </w:rPr>
        <w:t xml:space="preserve"> „</w:t>
      </w:r>
      <w:r>
        <w:rPr>
          <w:sz w:val="18"/>
          <w:szCs w:val="18"/>
        </w:rPr>
        <w:t>Службени гласни Републике Српске“, број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39">
    <w:p>
      <w:pPr>
        <w:pStyle w:val="Footnote"/>
        <w:jc w:val="both"/>
        <w:rPr/>
      </w:pPr>
      <w:r>
        <w:rPr>
          <w:rStyle w:val="FootnoteCharacters"/>
        </w:rPr>
        <w:footnoteRef/>
      </w:r>
      <w:r>
        <w:rPr>
          <w:sz w:val="18"/>
          <w:szCs w:val="18"/>
        </w:rPr>
        <w:t xml:space="preserve"> </w:t>
      </w:r>
      <w:r>
        <w:rPr>
          <w:sz w:val="18"/>
          <w:szCs w:val="18"/>
        </w:rPr>
        <w:t xml:space="preserve">Процјена </w:t>
      </w:r>
      <w:r>
        <w:rPr>
          <w:sz w:val="18"/>
          <w:szCs w:val="18"/>
          <w:lang w:val="sr-RS"/>
        </w:rPr>
        <w:t>Републичког завода за статистику Републике Српске</w:t>
      </w:r>
      <w:r>
        <w:rPr>
          <w:sz w:val="18"/>
          <w:szCs w:val="18"/>
        </w:rPr>
        <w:t>, Саопштење број</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од </w:t>
      </w:r>
      <w:r>
        <w:rPr>
          <w:sz w:val="18"/>
          <w:szCs w:val="18"/>
          <w:lang w:val="sr-RS"/>
        </w:rPr>
        <w:t xml:space="preserve">15. јула </w:t>
      </w:r>
      <w:r>
        <w:rPr>
          <w:sz w:val="18"/>
          <w:szCs w:val="18"/>
        </w:rPr>
        <w:t>202</w:t>
      </w:r>
      <w:r>
        <w:rPr>
          <w:sz w:val="18"/>
          <w:szCs w:val="18"/>
          <w:lang w:val="sr-RS"/>
        </w:rPr>
        <w:t>2</w:t>
      </w:r>
      <w:r>
        <w:rPr>
          <w:sz w:val="18"/>
          <w:szCs w:val="18"/>
        </w:rPr>
        <w:t>.</w:t>
      </w:r>
      <w:r>
        <w:rPr>
          <w:sz w:val="18"/>
          <w:szCs w:val="18"/>
          <w:lang w:val="sr-RS"/>
        </w:rPr>
        <w:t xml:space="preserve"> године.</w:t>
      </w:r>
    </w:p>
  </w:footnote>
  <w:footnote w:id="40">
    <w:p>
      <w:pPr>
        <w:pStyle w:val="Footnote"/>
        <w:jc w:val="both"/>
        <w:rPr/>
      </w:pPr>
      <w:r>
        <w:rPr>
          <w:rStyle w:val="FootnoteCharacters"/>
        </w:rPr>
        <w:footnoteRef/>
      </w:r>
      <w:r>
        <w:rPr>
          <w:sz w:val="18"/>
          <w:szCs w:val="18"/>
        </w:rPr>
        <w:t xml:space="preserve"> </w:t>
      </w:r>
      <w:r>
        <w:rPr>
          <w:sz w:val="18"/>
          <w:szCs w:val="18"/>
        </w:rPr>
        <w:t>Области B, C, D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41">
    <w:p>
      <w:pPr>
        <w:pStyle w:val="Footnote"/>
        <w:jc w:val="both"/>
        <w:rPr/>
      </w:pPr>
      <w:r>
        <w:rPr>
          <w:rStyle w:val="FootnoteCharacters"/>
        </w:rPr>
        <w:footnoteRef/>
      </w:r>
      <w:r>
        <w:rPr>
          <w:sz w:val="18"/>
          <w:szCs w:val="18"/>
        </w:rPr>
        <w:t xml:space="preserve"> </w:t>
      </w:r>
      <w:r>
        <w:rPr>
          <w:sz w:val="18"/>
          <w:szCs w:val="18"/>
        </w:rPr>
        <w:t>На повећање производње у Прерађивачкој индустрији од 4,3% највише је утицало повећање производње у Преради дрвета и производа од дрвета и плуте, осим намјештаја (13%),</w:t>
      </w:r>
      <w:r>
        <w:rPr>
          <w:sz w:val="18"/>
          <w:szCs w:val="18"/>
          <w:lang w:val="sr-RS"/>
        </w:rPr>
        <w:t xml:space="preserve"> те </w:t>
      </w:r>
      <w:r>
        <w:rPr>
          <w:sz w:val="18"/>
          <w:szCs w:val="18"/>
        </w:rPr>
        <w:t>Производња осталих производа од неметалних минерала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20.10.2022, </w:t>
      </w:r>
      <w:r>
        <w:rPr>
          <w:sz w:val="18"/>
          <w:szCs w:val="18"/>
          <w:lang w:val="sr-RS"/>
        </w:rPr>
        <w:t>приступ остварен 24. октобра 2022</w:t>
      </w:r>
      <w:r>
        <w:rPr>
          <w:sz w:val="18"/>
          <w:szCs w:val="18"/>
          <w:lang w:val="sr-BA"/>
        </w:rPr>
        <w:t>. године.</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 број 30/21.</w:t>
      </w:r>
    </w:p>
  </w:footnote>
  <w:footnote w:id="44">
    <w:p>
      <w:pPr>
        <w:pStyle w:val="Footnote"/>
        <w:rPr/>
      </w:pPr>
      <w:r>
        <w:rPr>
          <w:rStyle w:val="FootnoteCharacters"/>
        </w:rPr>
        <w:footnoteRef/>
      </w:r>
      <w:r>
        <w:rPr>
          <w:sz w:val="18"/>
          <w:szCs w:val="18"/>
        </w:rPr>
        <w:t xml:space="preserve"> </w:t>
      </w:r>
      <w:r>
        <w:rPr>
          <w:sz w:val="18"/>
          <w:szCs w:val="18"/>
          <w:lang w:val="sr-RS"/>
        </w:rPr>
        <w:t xml:space="preserve">Базна ифлација је инфлација </w:t>
      </w:r>
      <w:r>
        <w:rPr>
          <w:sz w:val="18"/>
          <w:szCs w:val="18"/>
        </w:rPr>
        <w:t xml:space="preserve">из које су изузете волатилне цијене </w:t>
      </w:r>
      <w:r>
        <w:rPr>
          <w:sz w:val="18"/>
          <w:szCs w:val="18"/>
          <w:lang w:val="sr-RS"/>
        </w:rPr>
        <w:t>горив</w:t>
      </w:r>
      <w:r>
        <w:rPr>
          <w:sz w:val="18"/>
          <w:szCs w:val="18"/>
        </w:rPr>
        <w:t>а, житарица, меса, дувана и уља и масноћа</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Влада Р</w:t>
      </w:r>
      <w:r>
        <w:rPr>
          <w:sz w:val="18"/>
          <w:szCs w:val="18"/>
          <w:lang w:val="sr-BA"/>
        </w:rPr>
        <w:t xml:space="preserve">епублике </w:t>
      </w:r>
      <w:r>
        <w:rPr>
          <w:sz w:val="18"/>
          <w:szCs w:val="18"/>
        </w:rPr>
        <w:t>С</w:t>
      </w:r>
      <w:r>
        <w:rPr>
          <w:sz w:val="18"/>
          <w:szCs w:val="18"/>
          <w:lang w:val="sr-BA"/>
        </w:rPr>
        <w:t>рпске</w:t>
      </w:r>
      <w:r>
        <w:rPr>
          <w:sz w:val="18"/>
          <w:szCs w:val="18"/>
        </w:rPr>
        <w:t xml:space="preserve"> је, на 149. сједници одржаној 9.</w:t>
      </w:r>
      <w:r>
        <w:rPr>
          <w:sz w:val="18"/>
          <w:szCs w:val="18"/>
          <w:lang w:val="sr-BA"/>
        </w:rPr>
        <w:t xml:space="preserve"> децембра </w:t>
      </w:r>
      <w:r>
        <w:rPr>
          <w:sz w:val="18"/>
          <w:szCs w:val="18"/>
        </w:rPr>
        <w:t xml:space="preserve">2021. </w:t>
      </w:r>
      <w:r>
        <w:rPr>
          <w:sz w:val="18"/>
          <w:szCs w:val="18"/>
          <w:lang w:val="sr-RS"/>
        </w:rPr>
        <w:t>г</w:t>
      </w:r>
      <w:r>
        <w:rPr>
          <w:sz w:val="18"/>
          <w:szCs w:val="18"/>
        </w:rPr>
        <w:t>одине</w:t>
      </w:r>
      <w:r>
        <w:rPr>
          <w:sz w:val="18"/>
          <w:szCs w:val="18"/>
          <w:lang w:val="sr-RS"/>
        </w:rPr>
        <w:t>,</w:t>
      </w:r>
      <w:r>
        <w:rPr>
          <w:sz w:val="18"/>
          <w:szCs w:val="18"/>
        </w:rPr>
        <w:t xml:space="preserve"> донијела Одлуку о измјенама и допуни Одлуке о Гарантном програму подршке привреди за ублажавање посљедица пандемије болести COVID-19 изазване вирусом SARS-CoV-2</w:t>
      </w:r>
      <w:r>
        <w:rPr>
          <w:sz w:val="18"/>
          <w:szCs w:val="18"/>
          <w:lang w:val="sr-BA"/>
        </w:rPr>
        <w:t xml:space="preserve"> (</w:t>
      </w:r>
      <w:r>
        <w:rPr>
          <w:sz w:val="18"/>
          <w:szCs w:val="18"/>
        </w:rPr>
        <w:t>„Службени гласник Републике Српске“, број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ој</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У исту су укључени представници Министарства управе и локалне самоуправе, друга надлежна министарства и институције Републике Српске, Савез општина и градова и Одбор за локалну самоуправу Народне Скупштине Републике Српске, социоекономски партнери, академска заједница и организације цивилног друштва.</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Службени гласник Републике Српске“, бр. 52/19 и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Latn-R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кон о заштити права на суђење у разумном року Народна скупштина Републике Српске усвојила је на Дванаестој редовној сједници одржаној 29. септембра 2020. године („Службени гласник Републике Српске“, број 99/20). Закон је ступио на снагу 1. јануара 2021. године.</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Приједлог закона о измјенама и допунама</w:t>
      </w:r>
      <w:r>
        <w:rPr>
          <w:rFonts w:cs="Times New Roman" w:ascii="Times New Roman" w:hAnsi="Times New Roman"/>
          <w:bCs/>
          <w:iCs/>
          <w:sz w:val="18"/>
          <w:szCs w:val="18"/>
          <w:lang w:val="sr-BA" w:eastAsia="en-US"/>
        </w:rPr>
        <w:t xml:space="preserve"> Закона о кривичном поступку </w:t>
      </w:r>
      <w:r>
        <w:rPr>
          <w:rFonts w:cs="Times New Roman" w:ascii="Times New Roman" w:hAnsi="Times New Roman"/>
          <w:sz w:val="18"/>
          <w:szCs w:val="18"/>
          <w:lang w:val="sr-BA" w:eastAsia="en-US"/>
        </w:rPr>
        <w:t>Народна скупштина Републике Српске усвојила је на Четрнаестој редовној сједници одржаној 11. фебруара 2021. године („Службеном гласнику Републике Српске“, број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Тржишну вриједност непокретности која представља у ствари пореску основицу пореза на непокретности утврђује Пореска управа Републике Српске, међутим основ за примјену вриједности коефицијената за корекцију процијењене тржишне вриједности непокретности (квалитативни фактори) представља почетна вриједност непокретности коју својим одлукама годишње утврђују јединице локалне самоуправе. Пореска основица (тржишна вриједност непокретности) утврђује се дакле, примјеном почетних вриједности коригованих квалитативним факторима из пореске пријаве обвезника, и то примјеном модела масовне процјене непокретности.</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Извршена је прва фаза програма која се односи на реструктурирање дистрибуције и снабдијевања, али друга фаза која се односи на производњу ће вјероватно бити донесена са закашњењем, односно у 2022. години.</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Према наведеној анкети </w:t>
      </w:r>
      <w:r>
        <w:rPr>
          <w:sz w:val="18"/>
          <w:szCs w:val="18"/>
          <w:shd w:fill="FFFFFF" w:val="clear"/>
        </w:rPr>
        <w:t>98,5% анкетираних привредних друштава користи интернет, 85,7% има своју интернет страницу, 77,61% примјењује електронско плаћање, a 28,36% примјењује електронску трговину. Дигиталне алате/софтвере има 47,76% привредних друштава, и то највећим дијелом софтвере за управљање производњом, софтвере за израду конструктивне и технолошке документације и софтвер за финансијско књиговодство.</w:t>
      </w:r>
    </w:p>
  </w:footnote>
  <w:footnote w:id="65">
    <w:p>
      <w:pPr>
        <w:pStyle w:val="Footnote"/>
        <w:rPr/>
      </w:pPr>
      <w:r>
        <w:rPr>
          <w:rStyle w:val="FootnoteCharacters"/>
        </w:rPr>
        <w:footnoteRef/>
      </w:r>
      <w:r>
        <w:rPr/>
        <w:t xml:space="preserve"> </w:t>
      </w:r>
      <w:r>
        <w:rPr/>
        <w:t>У 2021. години у Републици Српској је пословало 41.992 малих и средњих предузећа од чега 18.365 правних лица и 23.627 предузетника или 99,8% укупног броја привредних субјеката.</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Стратешки документи: Стратегија борбе против корупције у Републици Српској и пратећи Акциони план (2018–2022); Акциони план МУП за спровођење Стратегије борбе против корупције у Републици Српској (2019–2022); Стратегија за борбу против сајбер криминалитета у Републици Српској 2020-2024. године и пратећи акциони планови: за борбу против сајбер криминалитета у Републици Српској и из области дигиталне форензике у Републици Српској; те Акциони план за борбу против прања новца и финансирања тероризма у БиХ (2018–2022) и Процјена пријетње од ризика прања новца и финансирања тероризма.</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Министарство привреде и предузетништва је успоставило електронску евиденцију формалности (тј. дозвола, одобрења, лиценци) за почетак и обављање пословања, које се издају на републичком нивоу и која је доступна на порталу </w:t>
      </w:r>
      <w:hyperlink r:id="rId9">
        <w:r>
          <w:rPr>
            <w:rStyle w:val="InternetLink"/>
            <w:sz w:val="18"/>
            <w:szCs w:val="18"/>
            <w:lang w:val="sr-BA"/>
          </w:rPr>
          <w:t>www.pscsrpska.vladars.net</w:t>
        </w:r>
      </w:hyperlink>
      <w:r>
        <w:rPr>
          <w:sz w:val="18"/>
          <w:szCs w:val="18"/>
          <w:lang w:val="sr-BA"/>
        </w:rPr>
        <w:t>. У односу на 2006. годину, евидентан је пораст броја процедура и формалности, из разлога што 2006. године нису пописане све процедуре и формалности, што су у међувремену правно уређене области које нису биле регулисане, као и због усаглашавања са ЕУ прописима. У пописаним процедурама има процедура које непотребно оптерећују пословну заједницу и грађане, за које постоји могућност поједностављења или укидања, а тиме и значајних уштеда у времену и трошковима.</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Кључна поједностављења се односе на: прибављање докумената по службеној дужности коришћењем веб сервиса; прихватање приједлога да се од странака не тражи прилагање доказа (докумената) које издају институције код којих се подноси захтјев и издаје формалност; смањење такси; поједностављење форме докумената (нпр. неовјерена копија документа); прописивање обрасца захтјева за издавање формалности и његова доступност.</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незапослених са 31. августом 2022. године, највеће учешће у укупној регистрованој незапослености имају лица са четвртим (32,1%) и трећим степеном образовања (31,5%), док је учешће лица са високом стручном спремом 13,7%. И даље је висок удио неквалификоване и полуквалификоване радне снаге 21%, у односу на укупан број незапослених. Анализа старосне структуре незапослених лица показује висок удио лица старости преко 50 година, и то 36%, као и висок проценат незапослених младих до 30 година старости (преко 20,9%). Од укупно регистрованих 65.300 незапослених лица на дан 31. август 2022. године, жена је 34.781 (53,2%), а младих до 30 година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Просјечан број незапослених за осам мјесеци 2022. године износи 68.865 лица и представља смањење од 12,3% у односу на исти период претходне године. </w:t>
      </w:r>
      <w:r>
        <w:rPr>
          <w:sz w:val="18"/>
          <w:szCs w:val="18"/>
          <w:lang w:val="sr-BA" w:eastAsia="en-US"/>
        </w:rPr>
        <w:t>Када је у питању запошљавање лица са евиденције ЗЗЗ РС, за првих осам мјесеци 2022. године запослено је 20.104 лица, што је за 5,6% мање у односу на исти период 2021. године.</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запошљавања Републике Српске 2021–2027. године („Службени гласник Републике Српске“, број 4/22). Стратегија запошљавања 2021–2027. године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39:00Z</cp:lastPrinted>
  <dcterms:modified xsi:type="dcterms:W3CDTF">2022-11-02T11:59:00Z</dcterms:modified>
  <cp:revision>21</cp:revision>
  <dc:subject/>
  <dc:title/>
</cp:coreProperties>
</file>